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明體 Std W5" w:hAnsi="華康明體 Std W5" w:eastAsia="華康明體 Std W5" w:cs="華康明體 Std W5"/>
          <w:sz w:val="32"/>
          <w:szCs w:val="32"/>
        </w:rPr>
      </w:pPr>
      <w:r>
        <w:rPr>
          <w:rFonts w:eastAsia="華康明體 Std W5" w:cs="華康明體 Std W5" w:ascii="華康明體 Std W5" w:hAnsi="華康明體 Std W5"/>
          <w:sz w:val="32"/>
          <w:szCs w:val="32"/>
        </w:rPr>
        <w:drawing>
          <wp:inline distT="0" distB="0" distL="0" distR="0">
            <wp:extent cx="3429635" cy="252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細明體" w:hAnsi="新細明體" w:eastAsia="華康明體 Std W5" w:cs="新細明體"/>
          <w:b/>
          <w:b/>
          <w:sz w:val="32"/>
          <w:szCs w:val="32"/>
        </w:rPr>
      </w:pPr>
      <w:r>
        <w:rPr>
          <w:rFonts w:eastAsia="華康明體 Std W5" w:cs="新細明體" w:ascii="新細明體" w:hAnsi="新細明體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新細明體" w:hAnsi="新細明體" w:cs="新細明體"/>
          <w:b/>
          <w:sz w:val="32"/>
          <w:szCs w:val="32"/>
        </w:rPr>
        <w:t>《讀‧樂</w:t>
      </w:r>
      <w:r>
        <w:rPr>
          <w:rFonts w:cs="新細明體" w:ascii="新細明體" w:hAnsi="新細明體"/>
          <w:b/>
          <w:sz w:val="32"/>
          <w:szCs w:val="32"/>
        </w:rPr>
        <w:softHyphen/>
      </w:r>
      <w:r>
        <w:rPr>
          <w:rFonts w:ascii="新細明體" w:hAnsi="新細明體" w:cs="新細明體"/>
          <w:b/>
          <w:sz w:val="32"/>
          <w:szCs w:val="32"/>
        </w:rPr>
        <w:t>－</w:t>
      </w:r>
      <w:r>
        <w:rPr>
          <w:rFonts w:ascii="新細明體" w:hAnsi="新細明體" w:cs="新細明體"/>
          <w:b/>
          <w:sz w:val="32"/>
          <w:szCs w:val="32"/>
        </w:rPr>
        <w:t>公共藝術節》</w:t>
      </w:r>
      <w:r>
        <w:rPr>
          <w:rFonts w:ascii="華康明體 Std W5" w:hAnsi="華康明體 Std W5" w:cs="華康明體 Std W5" w:eastAsia="華康明體 Std W5"/>
          <w:b/>
          <w:sz w:val="28"/>
        </w:rPr>
        <w:t xml:space="preserve"> 藝術行政實習生招募</w:t>
      </w:r>
    </w:p>
    <w:p>
      <w:pPr>
        <w:pStyle w:val="Normal"/>
        <w:rPr>
          <w:rFonts w:ascii="華康明體 Std W5" w:hAnsi="華康明體 Std W5" w:eastAsia="華康明體 Std W5" w:cs="華康明體 Std W5"/>
          <w:b/>
          <w:b/>
          <w:sz w:val="28"/>
        </w:rPr>
      </w:pPr>
      <w:r>
        <w:rPr>
          <w:rFonts w:eastAsia="華康明體 Std W5" w:cs="華康明體 Std W5" w:ascii="華康明體 Std W5" w:hAnsi="華康明體 Std W5"/>
          <w:b/>
          <w:sz w:val="28"/>
        </w:rPr>
      </w:r>
    </w:p>
    <w:p>
      <w:pPr>
        <w:pStyle w:val="Normal"/>
        <w:rPr/>
      </w:pPr>
      <w:r>
        <w:rPr>
          <w:rFonts w:ascii="華康明體 Std W5" w:hAnsi="華康明體 Std W5" w:cs="華康明體 Std W5" w:eastAsia="華康明體 Std W5"/>
        </w:rPr>
        <w:t>《讀‧樂</w:t>
      </w:r>
      <w:r>
        <w:rPr>
          <w:rFonts w:ascii="華康明體 Std W5" w:hAnsi="華康明體 Std W5" w:cs="華康明體 Std W5" w:eastAsia="華康明體 Std W5"/>
        </w:rPr>
        <w:t>－</w:t>
      </w:r>
      <w:r>
        <w:rPr>
          <w:rFonts w:ascii="華康明體 Std W5" w:hAnsi="華康明體 Std W5" w:cs="華康明體 Std W5" w:eastAsia="華康明體 Std W5"/>
        </w:rPr>
        <w:t>公共藝術節》</w:t>
      </w:r>
      <w:r>
        <w:rPr>
          <w:rFonts w:ascii="華康明體 Std W5" w:hAnsi="華康明體 Std W5" w:cs="華康明體 Std W5" w:eastAsia="華康明體 Std W5"/>
        </w:rPr>
        <w:t>熱情招募藝術行政實習生！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提供對藝術抱有熱忱、以文化為志業的大學生／研究生一個接觸藝術產業的機會，早一步體驗並學習藝術行政管理的工作，站上第一線與藝術家近距離對話，並實際參與藝術節核心團隊的運作活動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4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活動說明：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《讀‧樂</w:t>
      </w:r>
      <w:r>
        <w:rPr>
          <w:rFonts w:ascii="華康明體 Std W5" w:hAnsi="華康明體 Std W5" w:cs="華康明體 Std W5" w:eastAsia="華康明體 Std W5"/>
        </w:rPr>
        <w:t>－</w:t>
      </w:r>
      <w:r>
        <w:rPr>
          <w:rFonts w:ascii="華康明體 Std W5" w:hAnsi="華康明體 Std W5" w:cs="華康明體 Std W5" w:eastAsia="華康明體 Std W5"/>
        </w:rPr>
        <w:t>公共藝術節》</w:t>
      </w:r>
      <w:r>
        <w:rPr>
          <w:rFonts w:ascii="華康明體 Std W5" w:hAnsi="華康明體 Std W5" w:cs="華康明體 Std W5" w:eastAsia="華康明體 Std W5"/>
        </w:rPr>
        <w:t>為國立臺中圖書館遷入新址所舉辦，在為期一個多月的時間裡，各式有趣活潑的藝術活動在這裡發生。在閱讀的大架構下，以藝術為媒介，各式的思想創意匯集至此，經由人群參與的帶動逐步擴展渲染，閱讀，也可以很有趣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 xml:space="preserve">機構名稱：麻粒國際文化試驗（股）公司 </w:t>
      </w:r>
      <w:r>
        <w:rPr>
          <w:rFonts w:eastAsia="華康明體 Std W5" w:cs="華康明體 Std W5" w:ascii="華康明體 Std W5" w:hAnsi="華康明體 Std W5"/>
        </w:rPr>
        <w:t>VERY Conception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 xml:space="preserve">招募職務：藝術行政實習生。 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>工作地點：</w:t>
      </w:r>
      <w:r>
        <w:rPr>
          <w:rFonts w:eastAsia="華康明體 Std W5" w:cs="華康明體 Std W5" w:ascii="華康明體 Std W5" w:hAnsi="華康明體 Std W5"/>
        </w:rPr>
        <w:t>104</w:t>
      </w:r>
      <w:r>
        <w:rPr>
          <w:rFonts w:ascii="華康明體 Std W5" w:hAnsi="華康明體 Std W5" w:cs="華康明體 Std W5" w:eastAsia="華康明體 Std W5"/>
        </w:rPr>
        <w:t>台北市中山北路二段</w:t>
      </w:r>
      <w:r>
        <w:rPr>
          <w:rFonts w:eastAsia="華康明體 Std W5" w:cs="華康明體 Std W5" w:ascii="華康明體 Std W5" w:hAnsi="華康明體 Std W5"/>
        </w:rPr>
        <w:t>39</w:t>
      </w:r>
      <w:r>
        <w:rPr>
          <w:rFonts w:ascii="華康明體 Std W5" w:hAnsi="華康明體 Std W5" w:cs="華康明體 Std W5" w:eastAsia="華康明體 Std W5"/>
        </w:rPr>
        <w:t>巷</w:t>
      </w:r>
      <w:r>
        <w:rPr>
          <w:rFonts w:eastAsia="華康明體 Std W5" w:cs="華康明體 Std W5" w:ascii="華康明體 Std W5" w:hAnsi="華康明體 Std W5"/>
        </w:rPr>
        <w:t>2</w:t>
      </w:r>
      <w:r>
        <w:rPr>
          <w:rFonts w:ascii="華康明體 Std W5" w:hAnsi="華康明體 Std W5" w:cs="華康明體 Std W5" w:eastAsia="華康明體 Std W5"/>
        </w:rPr>
        <w:t>號</w:t>
      </w:r>
      <w:r>
        <w:rPr>
          <w:rFonts w:eastAsia="華康明體 Std W5" w:cs="華康明體 Std W5" w:ascii="華康明體 Std W5" w:hAnsi="華康明體 Std W5"/>
        </w:rPr>
        <w:t>4</w:t>
      </w:r>
      <w:r>
        <w:rPr>
          <w:rFonts w:ascii="華康明體 Std W5" w:hAnsi="華康明體 Std W5" w:cs="華康明體 Std W5" w:eastAsia="華康明體 Std W5"/>
        </w:rPr>
        <w:t>樓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4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應徵資格：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ascii="華康明體 Std W5" w:hAnsi="華康明體 Std W5" w:cs="華康明體 Std W5" w:eastAsia="華康明體 Std W5"/>
        </w:rPr>
        <w:t>現就讀於國內外大專院校藝術或文創設計相關系所，並有相關實務訓練與特別需要。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ascii="華康明體 Std W5" w:hAnsi="華康明體 Std W5" w:cs="華康明體 Std W5" w:eastAsia="華康明體 Std W5"/>
        </w:rPr>
        <w:t>對藝術抱有熱忱。</w:t>
      </w:r>
    </w:p>
    <w:p>
      <w:pPr>
        <w:pStyle w:val="Normal"/>
        <w:numPr>
          <w:ilvl w:val="0"/>
          <w:numId w:val="2"/>
        </w:numPr>
        <w:ind w:left="360" w:hanging="36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熱愛當代藝術並對辦理藝術節活動有興趣。</w:t>
      </w:r>
    </w:p>
    <w:p>
      <w:pPr>
        <w:pStyle w:val="Normal"/>
        <w:numPr>
          <w:ilvl w:val="0"/>
          <w:numId w:val="2"/>
        </w:numPr>
        <w:ind w:left="360" w:hanging="36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可接受外出執行任務。</w:t>
      </w:r>
    </w:p>
    <w:p>
      <w:pPr>
        <w:pStyle w:val="Normal"/>
        <w:numPr>
          <w:ilvl w:val="0"/>
          <w:numId w:val="2"/>
        </w:numPr>
        <w:ind w:left="360" w:hanging="36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認真負責、主動積極與良好溝通協調能力。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eastAsia="華康明體 Std W5" w:cs="華康明體 Std W5" w:ascii="華康明體 Std W5" w:hAnsi="華康明體 Std W5"/>
        </w:rPr>
        <w:t xml:space="preserve">OFFICEE </w:t>
      </w:r>
      <w:r>
        <w:rPr>
          <w:rFonts w:ascii="華康明體 Std W5" w:hAnsi="華康明體 Std W5" w:cs="華康明體 Std W5" w:eastAsia="華康明體 Std W5"/>
        </w:rPr>
        <w:t>文書作業能力。</w:t>
      </w:r>
    </w:p>
    <w:p>
      <w:pPr>
        <w:pStyle w:val="Normal"/>
        <w:numPr>
          <w:ilvl w:val="0"/>
          <w:numId w:val="2"/>
        </w:numPr>
        <w:ind w:left="360" w:hanging="36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擁有外文能力者更佳。</w:t>
      </w:r>
    </w:p>
    <w:p>
      <w:pPr>
        <w:pStyle w:val="Normal"/>
        <w:numPr>
          <w:ilvl w:val="0"/>
          <w:numId w:val="2"/>
        </w:numPr>
        <w:ind w:left="360" w:hanging="36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不怕貓咪！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>工作時間：</w:t>
      </w:r>
      <w:r>
        <w:rPr>
          <w:rFonts w:eastAsia="華康明體 Std W5" w:cs="華康明體 Std W5" w:ascii="華康明體 Std W5" w:hAnsi="華康明體 Std W5"/>
        </w:rPr>
        <w:t>2012</w:t>
      </w:r>
      <w:r>
        <w:rPr>
          <w:rFonts w:ascii="華康明體 Std W5" w:hAnsi="華康明體 Std W5" w:cs="華康明體 Std W5" w:eastAsia="華康明體 Std W5"/>
        </w:rPr>
        <w:t>年</w:t>
      </w:r>
      <w:r>
        <w:rPr>
          <w:rFonts w:eastAsia="華康明體 Std W5" w:cs="華康明體 Std W5" w:ascii="華康明體 Std W5" w:hAnsi="華康明體 Std W5"/>
        </w:rPr>
        <w:t>7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9</w:t>
      </w:r>
      <w:r>
        <w:rPr>
          <w:rFonts w:ascii="華康明體 Std W5" w:hAnsi="華康明體 Std W5" w:cs="華康明體 Std W5" w:eastAsia="華康明體 Std W5"/>
        </w:rPr>
        <w:t>日至</w:t>
      </w:r>
      <w:r>
        <w:rPr>
          <w:rFonts w:eastAsia="華康明體 Std W5" w:cs="華康明體 Std W5" w:ascii="華康明體 Std W5" w:hAnsi="華康明體 Std W5"/>
        </w:rPr>
        <w:t>9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30</w:t>
      </w:r>
      <w:r>
        <w:rPr>
          <w:rFonts w:ascii="華康明體 Std W5" w:hAnsi="華康明體 Std W5" w:cs="華康明體 Std W5" w:eastAsia="華康明體 Std W5"/>
        </w:rPr>
        <w:t>日期間，每日</w:t>
      </w:r>
      <w:r>
        <w:rPr>
          <w:rFonts w:eastAsia="華康明體 Std W5" w:cs="華康明體 Std W5" w:ascii="華康明體 Std W5" w:hAnsi="華康明體 Std W5"/>
        </w:rPr>
        <w:t>10</w:t>
      </w:r>
      <w:r>
        <w:rPr>
          <w:rFonts w:eastAsia="華康明體 Std W5" w:cs="華康明體 Std W5" w:ascii="華康明體 Std W5" w:hAnsi="華康明體 Std W5"/>
        </w:rPr>
        <w:t>:</w:t>
      </w:r>
      <w:r>
        <w:rPr>
          <w:rFonts w:eastAsia="華康明體 Std W5" w:cs="華康明體 Std W5" w:ascii="華康明體 Std W5" w:hAnsi="華康明體 Std W5"/>
        </w:rPr>
        <w:t>30</w:t>
      </w:r>
      <w:r>
        <w:rPr>
          <w:rFonts w:ascii="華康明體 Std W5" w:hAnsi="華康明體 Std W5" w:cs="華康明體 Std W5" w:eastAsia="華康明體 Std W5"/>
        </w:rPr>
        <w:t>～</w:t>
      </w:r>
      <w:r>
        <w:rPr>
          <w:rFonts w:eastAsia="華康明體 Std W5" w:cs="華康明體 Std W5" w:ascii="華康明體 Std W5" w:hAnsi="華康明體 Std W5"/>
        </w:rPr>
        <w:t>19</w:t>
      </w:r>
      <w:r>
        <w:rPr>
          <w:rFonts w:eastAsia="華康明體 Std W5" w:cs="華康明體 Std W5" w:ascii="華康明體 Std W5" w:hAnsi="華康明體 Std W5"/>
        </w:rPr>
        <w:t>:</w:t>
      </w:r>
      <w:r>
        <w:rPr>
          <w:rFonts w:eastAsia="華康明體 Std W5" w:cs="華康明體 Std W5" w:ascii="華康明體 Std W5" w:hAnsi="華康明體 Std W5"/>
        </w:rPr>
        <w:t>30</w:t>
      </w:r>
      <w:r>
        <w:rPr>
          <w:rFonts w:ascii="華康明體 Std W5" w:hAnsi="華康明體 Std W5" w:cs="華康明體 Std W5" w:eastAsia="華康明體 Std W5"/>
        </w:rPr>
        <w:t>（配合日、時間區段均可彈性安排）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4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工作內容：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藝術節相關行政事務之運作協助。</w:t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基本行政協調。</w:t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文書作業。</w:t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媒體宣傳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華康明體 Std W5" w:hAnsi="華康明體 Std W5" w:cs="華康明體 Std W5" w:eastAsia="華康明體 Std W5"/>
        </w:rPr>
        <w:t>臨時交辦事項處理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>工作福利：</w:t>
      </w:r>
      <w:r>
        <w:rPr>
          <w:rFonts w:eastAsia="華康明體 Std W5" w:cs="華康明體 Std W5" w:ascii="華康明體 Std W5" w:hAnsi="華康明體 Std W5"/>
        </w:rPr>
        <w:br/>
      </w:r>
    </w:p>
    <w:p>
      <w:pPr>
        <w:pStyle w:val="Normal"/>
        <w:numPr>
          <w:ilvl w:val="0"/>
          <w:numId w:val="3"/>
        </w:numPr>
        <w:ind w:left="180" w:hanging="18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實習結束後開立單位實習證明。</w:t>
      </w:r>
    </w:p>
    <w:p>
      <w:pPr>
        <w:pStyle w:val="Normal"/>
        <w:numPr>
          <w:ilvl w:val="0"/>
          <w:numId w:val="3"/>
        </w:numPr>
        <w:ind w:left="180" w:hanging="18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提供「公共意外責任險」。</w:t>
      </w:r>
    </w:p>
    <w:p>
      <w:pPr>
        <w:pStyle w:val="Normal"/>
        <w:numPr>
          <w:ilvl w:val="0"/>
          <w:numId w:val="3"/>
        </w:numPr>
        <w:ind w:left="180" w:hanging="18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《讀‧樂</w:t>
      </w:r>
      <w:r>
        <w:rPr>
          <w:rFonts w:ascii="華康明體 Std W5" w:hAnsi="華康明體 Std W5" w:cs="華康明體 Std W5" w:eastAsia="華康明體 Std W5"/>
        </w:rPr>
        <w:t>－</w:t>
      </w:r>
      <w:r>
        <w:rPr>
          <w:rFonts w:ascii="華康明體 Std W5" w:hAnsi="華康明體 Std W5" w:cs="華康明體 Std W5" w:eastAsia="華康明體 Std W5"/>
        </w:rPr>
        <w:t>公共藝術節》</w:t>
      </w:r>
      <w:r>
        <w:rPr>
          <w:rFonts w:ascii="華康明體 Std W5" w:hAnsi="華康明體 Std W5" w:cs="華康明體 Std W5" w:eastAsia="華康明體 Std W5"/>
        </w:rPr>
        <w:t>成果專輯乙式。</w:t>
      </w:r>
    </w:p>
    <w:p>
      <w:pPr>
        <w:pStyle w:val="Normal"/>
        <w:numPr>
          <w:ilvl w:val="0"/>
          <w:numId w:val="3"/>
        </w:numPr>
        <w:ind w:left="180" w:hanging="180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車馬飲食津貼補助（滿</w:t>
      </w:r>
      <w:r>
        <w:rPr>
          <w:rFonts w:eastAsia="華康明體 Std W5" w:cs="華康明體 Std W5" w:ascii="華康明體 Std W5" w:hAnsi="華康明體 Std W5"/>
        </w:rPr>
        <w:t>25</w:t>
      </w:r>
      <w:r>
        <w:rPr>
          <w:rFonts w:ascii="華康明體 Std W5" w:hAnsi="華康明體 Std W5" w:cs="華康明體 Std W5" w:eastAsia="華康明體 Std W5"/>
        </w:rPr>
        <w:t>日以上）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 xml:space="preserve">應徵方式： 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Fonts w:ascii="華康明體 Std W5" w:hAnsi="華康明體 Std W5" w:cs="華康明體 Std W5" w:eastAsia="華康明體 Std W5"/>
        </w:rPr>
        <w:t>【招募時間】即日起至</w:t>
      </w:r>
      <w:r>
        <w:rPr>
          <w:rFonts w:eastAsia="華康明體 Std W5" w:cs="華康明體 Std W5" w:ascii="華康明體 Std W5" w:hAnsi="華康明體 Std W5"/>
        </w:rPr>
        <w:t>2012</w:t>
      </w:r>
      <w:r>
        <w:rPr>
          <w:rFonts w:ascii="華康明體 Std W5" w:hAnsi="華康明體 Std W5" w:cs="華康明體 Std W5" w:eastAsia="華康明體 Std W5"/>
        </w:rPr>
        <w:t>年</w:t>
      </w:r>
      <w:r>
        <w:rPr>
          <w:rFonts w:eastAsia="華康明體 Std W5" w:cs="華康明體 Std W5" w:ascii="華康明體 Std W5" w:hAnsi="華康明體 Std W5"/>
        </w:rPr>
        <w:t>6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22</w:t>
      </w:r>
      <w:r>
        <w:rPr>
          <w:rFonts w:ascii="華康明體 Std W5" w:hAnsi="華康明體 Std W5" w:cs="華康明體 Std W5" w:eastAsia="華康明體 Std W5"/>
        </w:rPr>
        <w:t>日（五）</w:t>
      </w:r>
    </w:p>
    <w:p>
      <w:pPr>
        <w:pStyle w:val="Normal"/>
        <w:rPr/>
      </w:pPr>
      <w:r>
        <w:rPr>
          <w:rFonts w:ascii="華康明體 Std W5" w:hAnsi="華康明體 Std W5" w:cs="華康明體 Std W5" w:eastAsia="華康明體 Std W5"/>
        </w:rPr>
        <w:t>【面談時間】</w:t>
      </w:r>
      <w:r>
        <w:rPr>
          <w:rFonts w:eastAsia="華康明體 Std W5" w:cs="華康明體 Std W5" w:ascii="華康明體 Std W5" w:hAnsi="華康明體 Std W5"/>
        </w:rPr>
        <w:t>6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25</w:t>
      </w:r>
      <w:r>
        <w:rPr>
          <w:rFonts w:ascii="華康明體 Std W5" w:hAnsi="華康明體 Std W5" w:cs="華康明體 Std W5" w:eastAsia="華康明體 Std W5"/>
        </w:rPr>
        <w:t>日（一）至</w:t>
      </w:r>
      <w:r>
        <w:rPr>
          <w:rFonts w:eastAsia="華康明體 Std W5" w:cs="華康明體 Std W5" w:ascii="華康明體 Std W5" w:hAnsi="華康明體 Std W5"/>
        </w:rPr>
        <w:t>6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29</w:t>
      </w:r>
      <w:r>
        <w:rPr>
          <w:rFonts w:ascii="華康明體 Std W5" w:hAnsi="華康明體 Std W5" w:cs="華康明體 Std W5" w:eastAsia="華康明體 Std W5"/>
        </w:rPr>
        <w:t>日（五）２：００～６：００ｐｍ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【報名方式】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  <w:t>1</w:t>
      </w:r>
      <w:r>
        <w:rPr>
          <w:rFonts w:ascii="華康明體 Std W5" w:hAnsi="華康明體 Std W5" w:cs="華康明體 Std W5" w:eastAsia="華康明體 Std W5"/>
        </w:rPr>
        <w:t>、檢附履歷資料表（含近照）及自傳，</w:t>
      </w:r>
      <w:r>
        <w:rPr>
          <w:rFonts w:eastAsia="華康明體 Std W5" w:cs="華康明體 Std W5" w:ascii="華康明體 Std W5" w:hAnsi="華康明體 Std W5"/>
        </w:rPr>
        <w:t>E-mail</w:t>
      </w:r>
      <w:r>
        <w:rPr>
          <w:rFonts w:ascii="華康明體 Std W5" w:hAnsi="華康明體 Std W5" w:cs="華康明體 Std W5" w:eastAsia="華康明體 Std W5"/>
        </w:rPr>
        <w:t>至</w:t>
      </w:r>
      <w:hyperlink r:id="rId3" w:tgtFrame="_blank">
        <w:r>
          <w:rPr>
            <w:rStyle w:val="InternetLink"/>
          </w:rPr>
          <w:t>joy.reading.art@gmail.com</w:t>
        </w:r>
      </w:hyperlink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2</w:t>
      </w:r>
      <w:r>
        <w:rPr>
          <w:rFonts w:ascii="華康明體 Std W5" w:hAnsi="華康明體 Std W5" w:cs="華康明體 Std W5" w:eastAsia="華康明體 Std W5"/>
        </w:rPr>
        <w:t>、信件主旨需註明「我要報名</w:t>
      </w:r>
      <w:r>
        <w:rPr>
          <w:rFonts w:ascii="華康明體 Std W5" w:hAnsi="華康明體 Std W5" w:cs="華康明體 Std W5" w:eastAsia="華康明體 Std W5"/>
        </w:rPr>
        <w:t>《讀‧樂</w:t>
      </w:r>
      <w:r>
        <w:rPr>
          <w:rFonts w:ascii="華康明體 Std W5" w:hAnsi="華康明體 Std W5" w:cs="華康明體 Std W5" w:eastAsia="華康明體 Std W5"/>
        </w:rPr>
        <w:t>－</w:t>
      </w:r>
      <w:r>
        <w:rPr>
          <w:rFonts w:ascii="華康明體 Std W5" w:hAnsi="華康明體 Std W5" w:cs="華康明體 Std W5" w:eastAsia="華康明體 Std W5"/>
        </w:rPr>
        <w:t>公共藝術節》</w:t>
      </w:r>
      <w:r>
        <w:rPr>
          <w:rFonts w:ascii="華康明體 Std W5" w:hAnsi="華康明體 Std W5" w:cs="華康明體 Std W5" w:eastAsia="華康明體 Std W5"/>
        </w:rPr>
        <w:t>藝術行政實習＿（個人姓名）」。</w:t>
      </w:r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3</w:t>
      </w:r>
      <w:r>
        <w:rPr>
          <w:rFonts w:ascii="華康明體 Std W5" w:hAnsi="華康明體 Std W5" w:cs="華康明體 Std W5" w:eastAsia="華康明體 Std W5"/>
        </w:rPr>
        <w:t>、資格符合者我們將安排面試時間並個別通知錄取結果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  <w:t>4</w:t>
      </w:r>
      <w:r>
        <w:rPr>
          <w:rFonts w:ascii="華康明體 Std W5" w:hAnsi="華康明體 Std W5" w:cs="華康明體 Std W5" w:eastAsia="華康明體 Std W5"/>
        </w:rPr>
        <w:t>、履歷資料表請至以下連結下載填寫繳交</w:t>
      </w:r>
      <w:r>
        <w:rPr>
          <w:rStyle w:val="Textexposedshow"/>
        </w:rPr>
        <w:t>（擇一即可），或至「</w:t>
      </w:r>
      <w:r>
        <w:rPr/>
        <w:t>《讀‧樂－公共藝術節》</w:t>
      </w:r>
      <w:r>
        <w:rPr>
          <w:rStyle w:val="Textexposedshow"/>
        </w:rPr>
        <w:t>臉書專頁下載」</w:t>
      </w:r>
      <w:r>
        <w:rPr>
          <w:rStyle w:val="Textexposedshow"/>
        </w:rPr>
        <w:br/>
      </w:r>
      <w:r>
        <w:rPr>
          <w:rStyle w:val="Textexposedshow"/>
        </w:rPr>
        <w:t>下載鏈結：</w:t>
      </w:r>
      <w:hyperlink r:id="rId4">
        <w:r>
          <w:rPr>
            <w:rStyle w:val="InternetLink"/>
          </w:rPr>
          <w:t>https://dl.dropbox.com/u/21837442/library/library_assistance0606.doc</w:t>
        </w:r>
      </w:hyperlink>
      <w:r>
        <w:rPr>
          <w:rStyle w:val="Textexposedshow"/>
        </w:rPr>
        <w:br/>
        <w:t xml:space="preserve">          </w:t>
      </w:r>
      <w:hyperlink r:id="rId5">
        <w:r>
          <w:rPr>
            <w:rStyle w:val="InternetLink"/>
          </w:rPr>
          <w:t>https://skydrive.live.com/redir?resid=F73297DE214CCD06!451</w:t>
        </w:r>
      </w:hyperlink>
      <w:r>
        <w:rPr>
          <w:rStyle w:val="Textexposedshow"/>
        </w:rPr>
        <w:br/>
        <w:br/>
      </w:r>
      <w:r>
        <w:rPr>
          <w:rStyle w:val="Textexposedshow"/>
        </w:rPr>
        <w:t>臉書專頁：</w:t>
      </w:r>
      <w:hyperlink r:id="rId6">
        <w:r>
          <w:rPr>
            <w:rStyle w:val="InternetLink"/>
          </w:rPr>
          <w:t>https://www.facebook.com/JOYReading</w:t>
        </w:r>
      </w:hyperlink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Fonts w:eastAsia="華康明體 Std W5" w:cs="華康明體 Std W5" w:ascii="華康明體 Std W5" w:hAnsi="華康明體 Std W5"/>
        </w:rPr>
        <w:t>◎</w:t>
      </w:r>
      <w:r>
        <w:rPr>
          <w:rFonts w:ascii="華康明體 Std W5" w:hAnsi="華康明體 Std W5" w:cs="華康明體 Std W5" w:eastAsia="華康明體 Std W5"/>
        </w:rPr>
        <w:t>聯絡方式：</w:t>
      </w:r>
      <w:r>
        <w:rPr>
          <w:rFonts w:eastAsia="華康明體 Std W5" w:cs="華康明體 Std W5" w:ascii="華康明體 Std W5" w:hAnsi="華康明體 Std W5"/>
        </w:rPr>
        <w:t xml:space="preserve">02-25238852#16  Momo / </w:t>
      </w:r>
      <w:r>
        <w:rPr>
          <w:rFonts w:ascii="華康明體 Std W5" w:hAnsi="華康明體 Std W5" w:cs="華康明體 Std W5" w:eastAsia="華康明體 Std W5"/>
        </w:rPr>
        <w:t>黃小姐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華康明體 Std W5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明體 Std W5" w:hAnsi="華康明體 Std W5" w:cs="華康明體 Std W5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Calibri"/>
      <w:color w:val="auto"/>
      <w:kern w:val="2"/>
      <w:sz w:val="24"/>
      <w:szCs w:val="22"/>
      <w:lang w:val="en-US" w:eastAsia="zh-TW" w:bidi="ar-SA"/>
    </w:rPr>
  </w:style>
  <w:style w:type="character" w:styleId="WW8Num4z0">
    <w:name w:val="WW8Num4z0"/>
    <w:qFormat/>
    <w:rPr>
      <w:rFonts w:ascii="華康明體 Std W5" w:hAnsi="華康明體 Std W5" w:eastAsia="華康明體 Std W5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y.reading.art@gmail.com" TargetMode="External"/><Relationship Id="rId4" Type="http://schemas.openxmlformats.org/officeDocument/2006/relationships/hyperlink" Target="https://dl.dropbox.com/u/21837442/library/library_assistance0606.doc" TargetMode="External"/><Relationship Id="rId5" Type="http://schemas.openxmlformats.org/officeDocument/2006/relationships/hyperlink" Target="https://skydrive.live.com/redir?resid=F73297DE214CCD06!451" TargetMode="External"/><Relationship Id="rId6" Type="http://schemas.openxmlformats.org/officeDocument/2006/relationships/hyperlink" Target="https://www.facebook.com/JOYRead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25:00Z</dcterms:created>
  <dc:creator>user</dc:creator>
  <dc:description/>
  <cp:keywords/>
  <dc:language>en-US</dc:language>
  <cp:lastModifiedBy>Mac</cp:lastModifiedBy>
  <dcterms:modified xsi:type="dcterms:W3CDTF">2012-06-06T14:59:00Z</dcterms:modified>
  <cp:revision>4</cp:revision>
  <dc:subject/>
  <dc:title> </dc:title>
</cp:coreProperties>
</file>