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明體 Std W5" w:hAnsi="華康明體 Std W5" w:eastAsia="華康明體 Std W5" w:cs="華康明體 Std W5"/>
          <w:sz w:val="32"/>
          <w:szCs w:val="32"/>
        </w:rPr>
      </w:pPr>
      <w:r>
        <w:rPr>
          <w:rFonts w:eastAsia="華康明體 Std W5" w:cs="華康明體 Std W5" w:ascii="華康明體 Std W5" w:hAnsi="華康明體 Std W5"/>
          <w:sz w:val="32"/>
          <w:szCs w:val="32"/>
        </w:rPr>
        <w:drawing>
          <wp:inline distT="0" distB="0" distL="0" distR="0">
            <wp:extent cx="3429635" cy="252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華康明體 Std W5" w:hAnsi="華康明體 Std W5" w:eastAsia="華康明體 Std W5" w:cs="華康明體 Std W5"/>
          <w:sz w:val="32"/>
          <w:szCs w:val="32"/>
        </w:rPr>
      </w:pPr>
      <w:r>
        <w:rPr>
          <w:rFonts w:eastAsia="華康明體 Std W5" w:cs="華康明體 Std W5" w:ascii="華康明體 Std W5" w:hAnsi="華康明體 Std W5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華康明體 Std W5" w:hAnsi="華康明體 Std W5" w:cs="華康明體 Std W5" w:eastAsia="華康明體 Std W5"/>
          <w:b/>
          <w:sz w:val="32"/>
          <w:szCs w:val="32"/>
        </w:rPr>
        <w:t>《讀‧樂</w:t>
      </w:r>
      <w:r>
        <w:rPr>
          <w:rFonts w:ascii="華康明體 Std W5" w:hAnsi="華康明體 Std W5" w:cs="華康明體 Std W5" w:eastAsia="華康明體 Std W5"/>
          <w:b/>
          <w:sz w:val="32"/>
          <w:szCs w:val="32"/>
        </w:rPr>
        <w:t>－</w:t>
      </w:r>
      <w:r>
        <w:rPr>
          <w:rFonts w:ascii="華康明體 Std W5" w:hAnsi="華康明體 Std W5" w:cs="華康明體 Std W5" w:eastAsia="華康明體 Std W5"/>
          <w:b/>
          <w:sz w:val="32"/>
          <w:szCs w:val="32"/>
        </w:rPr>
        <w:t>公共藝術節》</w:t>
      </w:r>
      <w:r>
        <w:rPr>
          <w:rFonts w:ascii="華康明體 Std W5" w:hAnsi="華康明體 Std W5" w:cs="華康明體 Std W5" w:eastAsia="華康明體 Std W5"/>
          <w:b/>
          <w:sz w:val="32"/>
          <w:szCs w:val="32"/>
        </w:rPr>
        <w:t>活動志工招募</w:t>
      </w:r>
    </w:p>
    <w:p>
      <w:pPr>
        <w:pStyle w:val="Normal"/>
        <w:rPr>
          <w:rFonts w:ascii="華康明體 Std W5" w:hAnsi="華康明體 Std W5" w:eastAsia="華康明體 Std W5" w:cs="華康明體 Std W5"/>
          <w:b/>
          <w:b/>
          <w:sz w:val="32"/>
          <w:szCs w:val="32"/>
        </w:rPr>
      </w:pPr>
      <w:r>
        <w:rPr>
          <w:rFonts w:eastAsia="華康明體 Std W5" w:cs="華康明體 Std W5" w:ascii="華康明體 Std W5" w:hAnsi="華康明體 Std W5"/>
          <w:b/>
          <w:sz w:val="32"/>
          <w:szCs w:val="32"/>
        </w:rPr>
      </w:r>
    </w:p>
    <w:p>
      <w:pPr>
        <w:pStyle w:val="Normal"/>
        <w:jc w:val="center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今年暑假想做些有趣的事嗎？想要交更多熱情的朋友嗎？如果你對藝術有興趣、對服務有熱誠、想體驗不一樣的閱讀方式，</w:t>
      </w:r>
      <w:r>
        <w:rPr>
          <w:rFonts w:ascii="華康明體 Std W5" w:hAnsi="華康明體 Std W5" w:cs="華康明體 Std W5" w:eastAsia="華康明體 Std W5"/>
          <w:b/>
        </w:rPr>
        <w:t>你／妳就是我們要找的人！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盛夏最有趣的一場慶典就要展開《讀‧樂－公共藝術節》活動志工熱情招募中～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活動說明：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《讀‧樂－公共藝術節》為國立臺中圖書館遷入新址所舉辦，在為期一個多月的時間裡，各式有趣活潑的藝術活動在這裡發生。在閱讀的大架構下，以藝術為媒介，各式的思想創意匯集至此，經由人群參與的帶動逐步擴展渲染，閱讀，也可以很有趣。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機構名稱：麻粒國際文化試驗（股）公司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招募職務：藝術節志工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活動地點：國立臺中圖書館（臺中市五權南路</w:t>
      </w:r>
      <w:r>
        <w:rPr>
          <w:rFonts w:eastAsia="華康明體 Std W5" w:cs="華康明體 Std W5" w:ascii="華康明體 Std W5" w:hAnsi="華康明體 Std W5"/>
        </w:rPr>
        <w:t>100</w:t>
      </w:r>
      <w:r>
        <w:rPr>
          <w:rFonts w:ascii="華康明體 Std W5" w:hAnsi="華康明體 Std W5" w:cs="華康明體 Std W5" w:eastAsia="華康明體 Std W5"/>
        </w:rPr>
        <w:t>號）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應徵資格：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年滿</w:t>
      </w:r>
      <w:r>
        <w:rPr>
          <w:rFonts w:eastAsia="華康明體 Std W5" w:cs="華康明體 Std W5" w:ascii="華康明體 Std W5" w:hAnsi="華康明體 Std W5"/>
        </w:rPr>
        <w:t>18</w:t>
      </w:r>
      <w:r>
        <w:rPr>
          <w:rFonts w:ascii="華康明體 Std W5" w:hAnsi="華康明體 Std W5" w:cs="華康明體 Std W5" w:eastAsia="華康明體 Std W5"/>
        </w:rPr>
        <w:t>歲以上，喜愛文化藝術</w:t>
      </w:r>
      <w:r>
        <w:rPr>
          <w:rFonts w:ascii="華康明體 Std W5" w:hAnsi="華康明體 Std W5" w:cs="華康明體 Std W5" w:eastAsia="華康明體 Std W5"/>
        </w:rPr>
        <w:t>，</w:t>
      </w:r>
      <w:r>
        <w:rPr>
          <w:rFonts w:ascii="華康明體 Std W5" w:hAnsi="華康明體 Std W5" w:cs="華康明體 Std W5" w:eastAsia="華康明體 Std W5"/>
        </w:rPr>
        <w:t>細心負責</w:t>
      </w:r>
      <w:r>
        <w:rPr>
          <w:rFonts w:ascii="華康明體 Std W5" w:hAnsi="華康明體 Std W5" w:cs="華康明體 Std W5" w:eastAsia="華康明體 Std W5"/>
        </w:rPr>
        <w:t>，</w:t>
      </w:r>
      <w:r>
        <w:rPr>
          <w:rFonts w:ascii="華康明體 Std W5" w:hAnsi="華康明體 Std W5" w:cs="華康明體 Std W5" w:eastAsia="華康明體 Std W5"/>
        </w:rPr>
        <w:t>有耐性，可配合面談、培訓與值班時間，樂於與民眾互動，且富有服務熱忱及責任感，男女不拘。具備外文能力者更佳</w:t>
      </w:r>
      <w:r>
        <w:rPr>
          <w:rFonts w:ascii="華康明體 Std W5" w:hAnsi="華康明體 Std W5" w:cs="華康明體 Std W5" w:eastAsia="華康明體 Std W5"/>
        </w:rPr>
        <w:t>，也歡迎大專院校有實習需求的人一起加入我們的行列！</w:t>
      </w:r>
      <w:r>
        <w:rPr>
          <w:rFonts w:eastAsia="華康明體 Std W5" w:cs="華康明體 Std W5" w:ascii="華康明體 Std W5" w:hAnsi="華康明體 Std W5"/>
        </w:rPr>
        <w:br/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工作內容：</w:t>
      </w:r>
    </w:p>
    <w:p>
      <w:pPr>
        <w:pStyle w:val="Normal"/>
        <w:rPr>
          <w:rStyle w:val="Textexposedshow"/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ascii="華康明體 Std W5" w:hAnsi="華康明體 Std W5" w:cs="華康明體 Std W5" w:eastAsia="華康明體 Std W5"/>
          <w:b/>
        </w:rPr>
        <w:t>１、</w:t>
      </w:r>
      <w:r>
        <w:rPr>
          <w:rStyle w:val="Textexposedshow"/>
          <w:rFonts w:ascii="華康明體 Std W5" w:hAnsi="華康明體 Std W5" w:cs="華康明體 Std W5" w:eastAsia="華康明體 Std W5"/>
          <w:b/>
        </w:rPr>
        <w:t>藝術</w:t>
      </w:r>
      <w:r>
        <w:rPr>
          <w:rStyle w:val="Textexposedshow"/>
          <w:rFonts w:ascii="華康明體 Std W5" w:hAnsi="華康明體 Std W5" w:cs="華康明體 Std W5" w:eastAsia="華康明體 Std W5"/>
          <w:b/>
        </w:rPr>
        <w:t>節活動</w:t>
      </w:r>
      <w:r>
        <w:rPr>
          <w:rStyle w:val="Textexposedshow"/>
          <w:rFonts w:ascii="華康明體 Std W5" w:hAnsi="華康明體 Std W5" w:cs="華康明體 Std W5" w:eastAsia="華康明體 Std W5"/>
          <w:b/>
        </w:rPr>
        <w:t>計畫志工：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1)</w:t>
      </w:r>
      <w:r>
        <w:rPr>
          <w:rStyle w:val="Textexposedshow"/>
          <w:rFonts w:ascii="華康明體 Std W5" w:hAnsi="華康明體 Std W5" w:cs="華康明體 Std W5" w:eastAsia="華康明體 Std W5"/>
        </w:rPr>
        <w:t>「藝術家佈展」志工（</w:t>
      </w:r>
      <w:r>
        <w:rPr>
          <w:rStyle w:val="Textexposedshow"/>
          <w:rFonts w:ascii="華康明體 Std W5" w:hAnsi="華康明體 Std W5" w:cs="華康明體 Std W5" w:eastAsia="華康明體 Std W5"/>
        </w:rPr>
        <w:t>佈展：於</w:t>
      </w:r>
      <w:r>
        <w:rPr>
          <w:rStyle w:val="Textexposedshow"/>
          <w:rFonts w:eastAsia="華康明體 Std W5" w:cs="華康明體 Std W5" w:ascii="華康明體 Std W5" w:hAnsi="華康明體 Std W5"/>
        </w:rPr>
        <w:t>7/30-8/10</w:t>
      </w:r>
      <w:r>
        <w:rPr>
          <w:rStyle w:val="Textexposedshow"/>
          <w:rFonts w:ascii="華康明體 Std W5" w:hAnsi="華康明體 Std W5" w:cs="華康明體 Std W5" w:eastAsia="華康明體 Std W5"/>
        </w:rPr>
        <w:t>，藝術節開幕前</w:t>
      </w:r>
      <w:r>
        <w:rPr>
          <w:rStyle w:val="Textexposedshow"/>
          <w:rFonts w:ascii="華康明體 Std W5" w:hAnsi="華康明體 Std W5" w:cs="華康明體 Std W5" w:eastAsia="華康明體 Std W5"/>
        </w:rPr>
        <w:t>）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2)</w:t>
      </w:r>
      <w:r>
        <w:rPr>
          <w:rStyle w:val="Textexposedshow"/>
          <w:rFonts w:ascii="華康明體 Std W5" w:hAnsi="華康明體 Std W5" w:cs="華康明體 Std W5" w:eastAsia="華康明體 Std W5"/>
        </w:rPr>
        <w:t>「藝術工作坊」志工。</w:t>
      </w:r>
      <w:r>
        <w:rPr>
          <w:rStyle w:val="Textexposedshow"/>
          <w:rFonts w:eastAsia="華康明體 Std W5" w:cs="華康明體 Std W5" w:ascii="華康明體 Std W5" w:hAnsi="華康明體 Std W5"/>
        </w:rPr>
        <w:br/>
        <w:t>(3)</w:t>
      </w:r>
      <w:r>
        <w:rPr>
          <w:rStyle w:val="Textexposedshow"/>
          <w:rFonts w:ascii="華康明體 Std W5" w:hAnsi="華康明體 Std W5" w:cs="華康明體 Std W5" w:eastAsia="華康明體 Std W5"/>
        </w:rPr>
        <w:t>「藝術</w:t>
      </w:r>
      <w:r>
        <w:rPr>
          <w:rStyle w:val="Textexposedshow"/>
          <w:rFonts w:ascii="華康明體 Std W5" w:hAnsi="華康明體 Std W5" w:cs="華康明體 Std W5" w:eastAsia="華康明體 Std W5"/>
        </w:rPr>
        <w:t>節開幕活動</w:t>
      </w:r>
      <w:r>
        <w:rPr>
          <w:rStyle w:val="Textexposedshow"/>
          <w:rFonts w:ascii="華康明體 Std W5" w:hAnsi="華康明體 Std W5" w:cs="華康明體 Std W5" w:eastAsia="華康明體 Std W5"/>
        </w:rPr>
        <w:t>」志工。</w:t>
      </w:r>
      <w:r>
        <w:rPr>
          <w:rStyle w:val="Textexposedshow"/>
          <w:rFonts w:eastAsia="華康明體 Std W5" w:cs="華康明體 Std W5" w:ascii="華康明體 Std W5" w:hAnsi="華康明體 Std W5"/>
        </w:rPr>
        <w:br/>
        <w:t xml:space="preserve">(4) </w:t>
      </w:r>
      <w:r>
        <w:rPr>
          <w:rStyle w:val="Textexposedshow"/>
          <w:rFonts w:ascii="華康明體 Std W5" w:hAnsi="華康明體 Std W5" w:cs="華康明體 Std W5" w:eastAsia="華康明體 Std W5"/>
        </w:rPr>
        <w:t>於藝術節期間協助相關活動之進行</w:t>
      </w:r>
      <w:r>
        <w:rPr>
          <w:rStyle w:val="Textexposedshow"/>
          <w:rFonts w:ascii="華康明體 Std W5" w:hAnsi="華康明體 Std W5" w:cs="華康明體 Std W5" w:eastAsia="華康明體 Std W5"/>
        </w:rPr>
        <w:t>與</w:t>
      </w:r>
      <w:r>
        <w:rPr>
          <w:rStyle w:val="Textexposedshow"/>
          <w:rFonts w:ascii="華康明體 Std W5" w:hAnsi="華康明體 Std W5" w:cs="華康明體 Std W5" w:eastAsia="華康明體 Std W5"/>
        </w:rPr>
        <w:t>現場活動協助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</w:t>
      </w:r>
      <w:r>
        <w:rPr>
          <w:rStyle w:val="Textexposedshow"/>
          <w:rFonts w:eastAsia="華康明體 Std W5" w:cs="華康明體 Std W5" w:ascii="華康明體 Std W5" w:hAnsi="華康明體 Std W5"/>
        </w:rPr>
        <w:t>5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) </w:t>
      </w:r>
      <w:r>
        <w:rPr>
          <w:rStyle w:val="Textexposedshow"/>
          <w:rFonts w:ascii="華康明體 Std W5" w:hAnsi="華康明體 Std W5" w:cs="華康明體 Std W5" w:eastAsia="華康明體 Std W5"/>
        </w:rPr>
        <w:t>於藝術節</w:t>
      </w:r>
      <w:r>
        <w:rPr>
          <w:rStyle w:val="Textexposedshow"/>
          <w:rFonts w:ascii="華康明體 Std W5" w:hAnsi="華康明體 Std W5" w:cs="華康明體 Std W5" w:eastAsia="華康明體 Std W5"/>
        </w:rPr>
        <w:t>服務台</w:t>
      </w:r>
      <w:r>
        <w:rPr>
          <w:rStyle w:val="Textexposedshow"/>
          <w:rFonts w:ascii="華康明體 Std W5" w:hAnsi="華康明體 Std W5" w:cs="華康明體 Std W5" w:eastAsia="華康明體 Std W5"/>
        </w:rPr>
        <w:t>協助民眾處理相關諮詢事務</w:t>
      </w:r>
      <w:r>
        <w:rPr>
          <w:rStyle w:val="Textexposedshow"/>
          <w:rFonts w:ascii="華康明體 Std W5" w:hAnsi="華康明體 Std W5" w:cs="華康明體 Std W5" w:eastAsia="華康明體 Std W5"/>
        </w:rPr>
        <w:t>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</w:t>
      </w:r>
      <w:r>
        <w:rPr>
          <w:rStyle w:val="Textexposedshow"/>
          <w:rFonts w:eastAsia="華康明體 Std W5" w:cs="華康明體 Std W5" w:ascii="華康明體 Std W5" w:hAnsi="華康明體 Std W5"/>
        </w:rPr>
        <w:t>6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) </w:t>
      </w:r>
      <w:r>
        <w:rPr>
          <w:rStyle w:val="Textexposedshow"/>
          <w:rFonts w:ascii="華康明體 Std W5" w:hAnsi="華康明體 Std W5" w:cs="華康明體 Std W5" w:eastAsia="華康明體 Std W5"/>
        </w:rPr>
        <w:t>於</w:t>
      </w:r>
      <w:r>
        <w:rPr>
          <w:rStyle w:val="Textexposedshow"/>
          <w:rFonts w:ascii="華康明體 Std W5" w:hAnsi="華康明體 Std W5" w:cs="華康明體 Std W5" w:eastAsia="華康明體 Std W5"/>
        </w:rPr>
        <w:t>藝術節辦公室</w:t>
      </w:r>
      <w:r>
        <w:rPr>
          <w:rStyle w:val="Textexposedshow"/>
          <w:rFonts w:ascii="華康明體 Std W5" w:hAnsi="華康明體 Std W5" w:cs="華康明體 Std W5" w:eastAsia="華康明體 Std W5"/>
        </w:rPr>
        <w:t>協助藝術行政相關事務</w:t>
      </w:r>
      <w:r>
        <w:rPr>
          <w:rStyle w:val="Textexposedshow"/>
          <w:rFonts w:ascii="華康明體 Std W5" w:hAnsi="華康明體 Std W5" w:cs="華康明體 Std W5" w:eastAsia="華康明體 Std W5"/>
        </w:rPr>
        <w:t>。</w:t>
      </w:r>
      <w:r>
        <w:rPr>
          <w:rFonts w:eastAsia="華康明體 Std W5" w:cs="華康明體 Std W5" w:ascii="華康明體 Std W5" w:hAnsi="華康明體 Std W5"/>
        </w:rPr>
        <w:br/>
        <w:br/>
      </w:r>
      <w:r>
        <w:rPr>
          <w:rStyle w:val="Textexposedshow"/>
          <w:rFonts w:ascii="華康明體 Std W5" w:hAnsi="華康明體 Std W5" w:cs="華康明體 Std W5" w:eastAsia="華康明體 Std W5"/>
          <w:b/>
        </w:rPr>
        <w:t>２、藝術作品</w:t>
      </w:r>
      <w:r>
        <w:rPr>
          <w:rStyle w:val="Textexposedshow"/>
          <w:rFonts w:ascii="華康明體 Std W5" w:hAnsi="華康明體 Std W5" w:cs="華康明體 Std W5" w:eastAsia="華康明體 Std W5"/>
          <w:b/>
        </w:rPr>
        <w:t>導覽志工︰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1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Style w:val="Textexposedshow"/>
          <w:rFonts w:ascii="華康明體 Std W5" w:hAnsi="華康明體 Std W5" w:cs="華康明體 Std W5" w:eastAsia="華康明體 Std W5"/>
        </w:rPr>
        <w:t>藝術作品現場</w:t>
      </w:r>
      <w:r>
        <w:rPr>
          <w:rStyle w:val="Textexposedshow"/>
          <w:rFonts w:ascii="華康明體 Std W5" w:hAnsi="華康明體 Std W5" w:cs="華康明體 Std W5" w:eastAsia="華康明體 Std W5"/>
        </w:rPr>
        <w:t>定時</w:t>
      </w:r>
      <w:r>
        <w:rPr>
          <w:rStyle w:val="Textexposedshow"/>
          <w:rFonts w:ascii="華康明體 Std W5" w:hAnsi="華康明體 Std W5" w:cs="華康明體 Std W5" w:eastAsia="華康明體 Std W5"/>
        </w:rPr>
        <w:t>導覽</w:t>
      </w:r>
      <w:r>
        <w:rPr>
          <w:rStyle w:val="Textexposedshow"/>
          <w:rFonts w:ascii="華康明體 Std W5" w:hAnsi="華康明體 Std W5" w:cs="華康明體 Std W5" w:eastAsia="華康明體 Std W5"/>
        </w:rPr>
        <w:t>。（以六、日為主）</w:t>
      </w:r>
    </w:p>
    <w:p>
      <w:pPr>
        <w:pStyle w:val="Normal"/>
        <w:rPr>
          <w:rStyle w:val="Textexposedshow"/>
          <w:rFonts w:ascii="華康明體 Std W5" w:hAnsi="華康明體 Std W5" w:eastAsia="華康明體 Std W5" w:cs="華康明體 Std W5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工作福利：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rPr/>
      </w:pPr>
      <w:r>
        <w:rPr>
          <w:rStyle w:val="Textexposedshow"/>
          <w:rFonts w:eastAsia="華康明體 Std W5" w:cs="華康明體 Std W5" w:ascii="華康明體 Std W5" w:hAnsi="華康明體 Std W5"/>
        </w:rPr>
        <w:t>(1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Fonts w:ascii="華康明體 Std W5" w:hAnsi="華康明體 Std W5" w:cs="華康明體 Std W5" w:eastAsia="華康明體 Std W5"/>
        </w:rPr>
        <w:t>提供「公共意外責任險」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2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Fonts w:ascii="華康明體 Std W5" w:hAnsi="華康明體 Std W5" w:cs="華康明體 Std W5" w:eastAsia="華康明體 Std W5"/>
        </w:rPr>
        <w:t>凡藝術服務當日滿</w:t>
      </w:r>
      <w:r>
        <w:rPr>
          <w:rFonts w:eastAsia="華康明體 Std W5" w:cs="華康明體 Std W5" w:ascii="華康明體 Std W5" w:hAnsi="華康明體 Std W5"/>
        </w:rPr>
        <w:t>5</w:t>
      </w:r>
      <w:r>
        <w:rPr>
          <w:rFonts w:ascii="華康明體 Std W5" w:hAnsi="華康明體 Std W5" w:cs="華康明體 Std W5" w:eastAsia="華康明體 Std W5"/>
        </w:rPr>
        <w:t>小時者，提供餐飲或餐點津貼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(3) </w:t>
      </w:r>
      <w:r>
        <w:rPr>
          <w:rFonts w:ascii="華康明體 Std W5" w:hAnsi="華康明體 Std W5" w:cs="華康明體 Std W5" w:eastAsia="華康明體 Std W5"/>
        </w:rPr>
        <w:t>頒發由國立臺中圖書館授權之服務時數證書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4)</w:t>
      </w:r>
      <w:r>
        <w:rPr>
          <w:rFonts w:ascii="華康明體 Std W5" w:hAnsi="華康明體 Std W5" w:cs="華康明體 Std W5" w:eastAsia="華康明體 Std W5"/>
        </w:rPr>
        <w:t>「</w:t>
      </w:r>
      <w:bookmarkStart w:id="0" w:name="OLE_LINK1"/>
      <w:r>
        <w:rPr>
          <w:rFonts w:ascii="華康明體 Std W5" w:hAnsi="華康明體 Std W5" w:cs="華康明體 Std W5" w:eastAsia="華康明體 Std W5"/>
        </w:rPr>
        <w:t>讀‧樂－公共藝術節</w:t>
      </w:r>
      <w:bookmarkEnd w:id="0"/>
      <w:r>
        <w:rPr>
          <w:rFonts w:ascii="華康明體 Std W5" w:hAnsi="華康明體 Std W5" w:cs="華康明體 Std W5" w:eastAsia="華康明體 Std W5"/>
        </w:rPr>
        <w:t>」成果專輯乙式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</w:t>
      </w:r>
      <w:r>
        <w:rPr>
          <w:rStyle w:val="Textexposedshow"/>
          <w:rFonts w:eastAsia="華康明體 Std W5" w:cs="華康明體 Std W5" w:ascii="華康明體 Std W5" w:hAnsi="華康明體 Std W5"/>
        </w:rPr>
        <w:t>5</w:t>
      </w:r>
      <w:r>
        <w:rPr>
          <w:rStyle w:val="Textexposedshow"/>
          <w:rFonts w:eastAsia="華康明體 Std W5" w:cs="華康明體 Std W5" w:ascii="華康明體 Std W5" w:hAnsi="華康明體 Std W5"/>
        </w:rPr>
        <w:t>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Fonts w:ascii="華康明體 Std W5" w:hAnsi="華康明體 Std W5" w:cs="華康明體 Std W5" w:eastAsia="華康明體 Std W5"/>
        </w:rPr>
        <w:t>外縣市者，本單位可提供短期住宿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（本項福利僅提供具高度服務熱誠且可長期配合本藝術節工作內容者，洽談完視情況而定。）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</w:t>
      </w:r>
      <w:r>
        <w:rPr>
          <w:rStyle w:val="Textexposedshow"/>
          <w:rFonts w:eastAsia="華康明體 Std W5" w:cs="華康明體 Std W5" w:ascii="華康明體 Std W5" w:hAnsi="華康明體 Std W5"/>
        </w:rPr>
        <w:t>6</w:t>
      </w:r>
      <w:r>
        <w:rPr>
          <w:rStyle w:val="Textexposedshow"/>
          <w:rFonts w:eastAsia="華康明體 Std W5" w:cs="華康明體 Std W5" w:ascii="華康明體 Std W5" w:hAnsi="華康明體 Std W5"/>
        </w:rPr>
        <w:t>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Fonts w:ascii="華康明體 Std W5" w:hAnsi="華康明體 Std W5" w:cs="華康明體 Std W5" w:eastAsia="華康明體 Std W5"/>
        </w:rPr>
        <w:t>實習時數給予。（此項為針對有實習學分需求者。）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應徵方式：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【招募期間】：即日起至民國</w:t>
      </w:r>
      <w:r>
        <w:rPr>
          <w:rFonts w:eastAsia="華康明體 Std W5" w:cs="華康明體 Std W5" w:ascii="華康明體 Std W5" w:hAnsi="華康明體 Std W5"/>
        </w:rPr>
        <w:t>101</w:t>
      </w:r>
      <w:r>
        <w:rPr>
          <w:rFonts w:ascii="華康明體 Std W5" w:hAnsi="華康明體 Std W5" w:cs="華康明體 Std W5" w:eastAsia="華康明體 Std W5"/>
        </w:rPr>
        <w:t>年</w:t>
      </w:r>
      <w:r>
        <w:rPr>
          <w:rFonts w:eastAsia="華康明體 Std W5" w:cs="華康明體 Std W5" w:ascii="華康明體 Std W5" w:hAnsi="華康明體 Std W5"/>
        </w:rPr>
        <w:t>6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30</w:t>
      </w:r>
      <w:r>
        <w:rPr>
          <w:rFonts w:ascii="華康明體 Std W5" w:hAnsi="華康明體 Std W5" w:cs="華康明體 Std W5" w:eastAsia="華康明體 Std W5"/>
        </w:rPr>
        <w:t>日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【面談時間】：民國</w:t>
      </w:r>
      <w:r>
        <w:rPr>
          <w:rFonts w:eastAsia="華康明體 Std W5" w:cs="華康明體 Std W5" w:ascii="華康明體 Std W5" w:hAnsi="華康明體 Std W5"/>
        </w:rPr>
        <w:t>101</w:t>
      </w:r>
      <w:r>
        <w:rPr>
          <w:rFonts w:ascii="華康明體 Std W5" w:hAnsi="華康明體 Std W5" w:cs="華康明體 Std W5" w:eastAsia="華康明體 Std W5"/>
        </w:rPr>
        <w:t>年</w:t>
      </w:r>
      <w:r>
        <w:rPr>
          <w:rFonts w:eastAsia="華康明體 Std W5" w:cs="華康明體 Std W5" w:ascii="華康明體 Std W5" w:hAnsi="華康明體 Std W5"/>
        </w:rPr>
        <w:t>7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17</w:t>
      </w:r>
      <w:r>
        <w:rPr>
          <w:rFonts w:ascii="華康明體 Std W5" w:hAnsi="華康明體 Std W5" w:cs="華康明體 Std W5" w:eastAsia="華康明體 Std W5"/>
        </w:rPr>
        <w:t>日～</w:t>
      </w:r>
      <w:r>
        <w:rPr>
          <w:rFonts w:eastAsia="華康明體 Std W5" w:cs="華康明體 Std W5" w:ascii="華康明體 Std W5" w:hAnsi="華康明體 Std W5"/>
        </w:rPr>
        <w:t>22</w:t>
      </w:r>
      <w:r>
        <w:rPr>
          <w:rFonts w:ascii="華康明體 Std W5" w:hAnsi="華康明體 Std W5" w:cs="華康明體 Std W5" w:eastAsia="華康明體 Std W5"/>
        </w:rPr>
        <w:t>日（詳細時間另行通知）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【面談地點】：國立臺中圖書館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【培訓期間】：民國</w:t>
      </w:r>
      <w:r>
        <w:rPr>
          <w:rFonts w:eastAsia="華康明體 Std W5" w:cs="華康明體 Std W5" w:ascii="華康明體 Std W5" w:hAnsi="華康明體 Std W5"/>
        </w:rPr>
        <w:t>101</w:t>
      </w:r>
      <w:r>
        <w:rPr>
          <w:rFonts w:ascii="華康明體 Std W5" w:hAnsi="華康明體 Std W5" w:cs="華康明體 Std W5" w:eastAsia="華康明體 Std W5"/>
        </w:rPr>
        <w:t>年</w:t>
      </w:r>
      <w:r>
        <w:rPr>
          <w:rFonts w:eastAsia="華康明體 Std W5" w:cs="華康明體 Std W5" w:ascii="華康明體 Std W5" w:hAnsi="華康明體 Std W5"/>
        </w:rPr>
        <w:t>8</w:t>
      </w:r>
      <w:r>
        <w:rPr>
          <w:rFonts w:ascii="華康明體 Std W5" w:hAnsi="華康明體 Std W5" w:cs="華康明體 Std W5" w:eastAsia="華康明體 Std W5"/>
        </w:rPr>
        <w:t>月</w:t>
      </w:r>
      <w:r>
        <w:rPr>
          <w:rFonts w:eastAsia="華康明體 Std W5" w:cs="華康明體 Std W5" w:ascii="華康明體 Std W5" w:hAnsi="華康明體 Std W5"/>
        </w:rPr>
        <w:t>1</w:t>
      </w:r>
      <w:r>
        <w:rPr>
          <w:rFonts w:ascii="華康明體 Std W5" w:hAnsi="華康明體 Std W5" w:cs="華康明體 Std W5" w:eastAsia="華康明體 Std W5"/>
        </w:rPr>
        <w:t>日～</w:t>
      </w:r>
      <w:r>
        <w:rPr>
          <w:rFonts w:eastAsia="華康明體 Std W5" w:cs="華康明體 Std W5" w:ascii="華康明體 Std W5" w:hAnsi="華康明體 Std W5"/>
        </w:rPr>
        <w:t>9</w:t>
      </w:r>
      <w:r>
        <w:rPr>
          <w:rFonts w:ascii="華康明體 Std W5" w:hAnsi="華康明體 Std W5" w:cs="華康明體 Std W5" w:eastAsia="華康明體 Std W5"/>
        </w:rPr>
        <w:t>日期間，詳細時間另行通知，至少兩梯次進行，每次約</w:t>
      </w:r>
      <w:r>
        <w:rPr>
          <w:rFonts w:eastAsia="華康明體 Std W5" w:cs="華康明體 Std W5" w:ascii="華康明體 Std W5" w:hAnsi="華康明體 Std W5"/>
        </w:rPr>
        <w:t>3</w:t>
      </w:r>
      <w:r>
        <w:rPr>
          <w:rFonts w:ascii="華康明體 Std W5" w:hAnsi="華康明體 Std W5" w:cs="華康明體 Std W5" w:eastAsia="華康明體 Std W5"/>
        </w:rPr>
        <w:t>小時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Fonts w:ascii="華康明體 Std W5" w:hAnsi="華康明體 Std W5" w:cs="華康明體 Std W5" w:eastAsia="華康明體 Std W5"/>
        </w:rPr>
        <w:t>【報名方式】：</w:t>
      </w:r>
    </w:p>
    <w:p>
      <w:pPr>
        <w:pStyle w:val="Normal"/>
        <w:rPr>
          <w:rStyle w:val="Textexposedshow"/>
          <w:rFonts w:ascii="華康明體 Std W5" w:hAnsi="華康明體 Std W5" w:eastAsia="華康明體 Std W5" w:cs="華康明體 Std W5"/>
        </w:rPr>
      </w:pPr>
      <w:r>
        <w:rPr>
          <w:rStyle w:val="Textexposedshow"/>
          <w:rFonts w:eastAsia="華康明體 Std W5" w:cs="華康明體 Std W5" w:ascii="華康明體 Std W5" w:hAnsi="華康明體 Std W5"/>
        </w:rPr>
        <w:t>(1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Style w:val="Textexposedshow"/>
          <w:rFonts w:ascii="華康明體 Std W5" w:hAnsi="華康明體 Std W5" w:cs="華康明體 Std W5" w:eastAsia="華康明體 Std W5"/>
        </w:rPr>
        <w:t>檢附履歷資料表（含近照），</w:t>
      </w:r>
      <w:r>
        <w:rPr>
          <w:rStyle w:val="Textexposedshow"/>
          <w:rFonts w:eastAsia="華康明體 Std W5" w:cs="華康明體 Std W5" w:ascii="華康明體 Std W5" w:hAnsi="華康明體 Std W5"/>
        </w:rPr>
        <w:t>E-mail</w:t>
      </w:r>
      <w:r>
        <w:rPr>
          <w:rStyle w:val="Textexposedshow"/>
          <w:rFonts w:ascii="華康明體 Std W5" w:hAnsi="華康明體 Std W5" w:cs="華康明體 Std W5" w:eastAsia="華康明體 Std W5"/>
        </w:rPr>
        <w:t>至</w:t>
      </w:r>
      <w:hyperlink r:id="rId3" w:tgtFrame="_blank">
        <w:r>
          <w:rPr>
            <w:rStyle w:val="InternetLink"/>
            <w:rFonts w:eastAsia="華康明體 Std W5" w:cs="華康明體 Std W5" w:ascii="華康明體 Std W5" w:hAnsi="華康明體 Std W5"/>
          </w:rPr>
          <w:t>joy.reading.art@gmail.com</w:t>
        </w:r>
      </w:hyperlink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</w:t>
      </w:r>
      <w:r>
        <w:rPr>
          <w:rStyle w:val="Textexposedshow"/>
          <w:rFonts w:eastAsia="華康明體 Std W5" w:cs="華康明體 Std W5" w:ascii="華康明體 Std W5" w:hAnsi="華康明體 Std W5"/>
        </w:rPr>
        <w:t>2</w:t>
      </w:r>
      <w:r>
        <w:rPr>
          <w:rStyle w:val="Textexposedshow"/>
          <w:rFonts w:eastAsia="華康明體 Std W5" w:cs="華康明體 Std W5" w:ascii="華康明體 Std W5" w:hAnsi="華康明體 Std W5"/>
        </w:rPr>
        <w:t>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Style w:val="Textexposedshow"/>
          <w:rFonts w:ascii="華康明體 Std W5" w:hAnsi="華康明體 Std W5" w:cs="華康明體 Std W5" w:eastAsia="華康明體 Std W5"/>
        </w:rPr>
        <w:t>信件主旨需註明「</w:t>
      </w:r>
      <w:r>
        <w:rPr>
          <w:rStyle w:val="Textexposedshow"/>
          <w:rFonts w:ascii="華康明體 Std W5" w:hAnsi="華康明體 Std W5" w:cs="華康明體 Std W5" w:eastAsia="華康明體 Std W5"/>
        </w:rPr>
        <w:t>報名</w:t>
      </w:r>
      <w:r>
        <w:rPr>
          <w:rFonts w:ascii="華康明體 Std W5" w:hAnsi="華康明體 Std W5" w:cs="華康明體 Std W5" w:eastAsia="華康明體 Std W5"/>
        </w:rPr>
        <w:t>《讀‧樂－公共藝術節》</w:t>
      </w:r>
      <w:r>
        <w:rPr>
          <w:rStyle w:val="Textexposedshow"/>
          <w:rFonts w:ascii="華康明體 Std W5" w:hAnsi="華康明體 Std W5" w:cs="華康明體 Std W5" w:eastAsia="華康明體 Std W5"/>
        </w:rPr>
        <w:t>志工</w:t>
      </w:r>
      <w:r>
        <w:rPr>
          <w:rStyle w:val="Textexposedshow"/>
          <w:rFonts w:ascii="華康明體 Std W5" w:hAnsi="華康明體 Std W5" w:cs="華康明體 Std W5" w:eastAsia="華康明體 Std W5"/>
        </w:rPr>
        <w:t>＿</w:t>
      </w:r>
      <w:r>
        <w:rPr>
          <w:rStyle w:val="Textexposedshow"/>
          <w:rFonts w:ascii="華康明體 Std W5" w:hAnsi="華康明體 Std W5" w:cs="華康明體 Std W5" w:eastAsia="華康明體 Std W5"/>
        </w:rPr>
        <w:t>（個人姓名）」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</w:t>
      </w:r>
      <w:r>
        <w:rPr>
          <w:rStyle w:val="Textexposedshow"/>
          <w:rFonts w:eastAsia="華康明體 Std W5" w:cs="華康明體 Std W5" w:ascii="華康明體 Std W5" w:hAnsi="華康明體 Std W5"/>
        </w:rPr>
        <w:t>3</w:t>
      </w:r>
      <w:r>
        <w:rPr>
          <w:rStyle w:val="Textexposedshow"/>
          <w:rFonts w:eastAsia="華康明體 Std W5" w:cs="華康明體 Std W5" w:ascii="華康明體 Std W5" w:hAnsi="華康明體 Std W5"/>
        </w:rPr>
        <w:t>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Style w:val="Textexposedshow"/>
          <w:rFonts w:ascii="華康明體 Std W5" w:hAnsi="華康明體 Std W5" w:cs="華康明體 Std W5" w:eastAsia="華康明體 Std W5"/>
        </w:rPr>
        <w:t>資格符合者我們將安排面試時間並參與我們的志工訓練營。</w:t>
      </w:r>
      <w:r>
        <w:rPr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eastAsia="華康明體 Std W5" w:cs="華康明體 Std W5" w:ascii="華康明體 Std W5" w:hAnsi="華康明體 Std W5"/>
        </w:rPr>
        <w:t>(</w:t>
      </w:r>
      <w:r>
        <w:rPr>
          <w:rStyle w:val="Textexposedshow"/>
          <w:rFonts w:eastAsia="華康明體 Std W5" w:cs="華康明體 Std W5" w:ascii="華康明體 Std W5" w:hAnsi="華康明體 Std W5"/>
        </w:rPr>
        <w:t>4</w:t>
      </w:r>
      <w:r>
        <w:rPr>
          <w:rStyle w:val="Textexposedshow"/>
          <w:rFonts w:eastAsia="華康明體 Std W5" w:cs="華康明體 Std W5" w:ascii="華康明體 Std W5" w:hAnsi="華康明體 Std W5"/>
        </w:rPr>
        <w:t>)</w:t>
      </w:r>
      <w:r>
        <w:rPr>
          <w:rStyle w:val="Textexposedshow"/>
          <w:rFonts w:eastAsia="華康明體 Std W5" w:cs="華康明體 Std W5" w:ascii="華康明體 Std W5" w:hAnsi="華康明體 Std W5"/>
        </w:rPr>
        <w:t xml:space="preserve"> </w:t>
      </w:r>
      <w:r>
        <w:rPr>
          <w:rStyle w:val="Textexposedshow"/>
          <w:rFonts w:ascii="華康明體 Std W5" w:hAnsi="華康明體 Std W5" w:cs="華康明體 Std W5" w:eastAsia="華康明體 Std W5"/>
        </w:rPr>
        <w:t>報名</w:t>
      </w:r>
      <w:r>
        <w:rPr>
          <w:rStyle w:val="Textexposedshow"/>
          <w:rFonts w:ascii="華康明體 Std W5" w:hAnsi="華康明體 Std W5" w:cs="華康明體 Std W5" w:eastAsia="華康明體 Std W5"/>
        </w:rPr>
        <w:t>履歷表請至以下連結下載填寫繳交</w:t>
      </w:r>
      <w:r>
        <w:rPr>
          <w:rStyle w:val="Textexposedshow"/>
          <w:rFonts w:ascii="華康明體 Std W5" w:hAnsi="華康明體 Std W5" w:cs="華康明體 Std W5" w:eastAsia="華康明體 Std W5"/>
        </w:rPr>
        <w:t>（擇一即可），或至「</w:t>
      </w:r>
      <w:r>
        <w:rPr>
          <w:rFonts w:ascii="華康明體 Std W5" w:hAnsi="華康明體 Std W5" w:cs="華康明體 Std W5" w:eastAsia="華康明體 Std W5"/>
        </w:rPr>
        <w:t>《讀‧樂－公共藝術節》</w:t>
      </w:r>
      <w:r>
        <w:rPr>
          <w:rStyle w:val="Textexposedshow"/>
          <w:rFonts w:ascii="華康明體 Std W5" w:hAnsi="華康明體 Std W5" w:cs="華康明體 Std W5" w:eastAsia="華康明體 Std W5"/>
        </w:rPr>
        <w:t>臉書專頁下載」</w:t>
      </w:r>
      <w:r>
        <w:rPr>
          <w:rStyle w:val="Textexposedshow"/>
          <w:rFonts w:ascii="華康明體 Std W5" w:hAnsi="華康明體 Std W5" w:cs="華康明體 Std W5" w:eastAsia="華康明體 Std W5"/>
        </w:rPr>
        <w:t>。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Style w:val="Textexposedshow"/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ascii="華康明體 Std W5" w:hAnsi="華康明體 Std W5" w:cs="華康明體 Std W5" w:eastAsia="華康明體 Std W5"/>
        </w:rPr>
        <w:t>下載鏈結：</w:t>
      </w:r>
      <w:hyperlink r:id="rId4">
        <w:r>
          <w:rPr>
            <w:rStyle w:val="InternetLink"/>
            <w:rFonts w:eastAsia="華康明體 Std W5" w:cs="華康明體 Std W5" w:ascii="華康明體 Std W5" w:hAnsi="華康明體 Std W5"/>
          </w:rPr>
          <w:t>https://dl.dropbox.com/u/21837442/library/library_volunteer0606.doc</w:t>
        </w:r>
      </w:hyperlink>
      <w:r>
        <w:rPr>
          <w:rStyle w:val="Textexposedshow"/>
          <w:rFonts w:eastAsia="華康明體 Std W5" w:cs="華康明體 Std W5" w:ascii="華康明體 Std W5" w:hAnsi="華康明體 Std W5"/>
        </w:rPr>
        <w:br/>
        <w:t xml:space="preserve">          </w:t>
      </w:r>
      <w:hyperlink r:id="rId5">
        <w:r>
          <w:rPr>
            <w:rStyle w:val="InternetLink"/>
            <w:rFonts w:eastAsia="華康明體 Std W5" w:cs="華康明體 Std W5" w:ascii="華康明體 Std W5" w:hAnsi="華康明體 Std W5"/>
          </w:rPr>
          <w:t>https://skydrive.live.com/redir?resid=F73297DE214CCD06!452</w:t>
        </w:r>
      </w:hyperlink>
      <w:r>
        <w:rPr>
          <w:rStyle w:val="Textexposedshow"/>
          <w:rFonts w:eastAsia="華康明體 Std W5" w:cs="華康明體 Std W5" w:ascii="華康明體 Std W5" w:hAnsi="華康明體 Std W5"/>
        </w:rPr>
        <w:br/>
      </w:r>
      <w:r>
        <w:rPr>
          <w:rStyle w:val="Textexposedshow"/>
          <w:rFonts w:ascii="華康明體 Std W5" w:hAnsi="華康明體 Std W5" w:cs="華康明體 Std W5" w:eastAsia="華康明體 Std W5"/>
        </w:rPr>
        <w:t>臉書專頁：</w:t>
      </w:r>
      <w:hyperlink r:id="rId6">
        <w:r>
          <w:rPr>
            <w:rStyle w:val="InternetLink"/>
            <w:rFonts w:eastAsia="華康明體 Std W5" w:cs="華康明體 Std W5" w:ascii="華康明體 Std W5" w:hAnsi="華康明體 Std W5"/>
          </w:rPr>
          <w:t>https://www.facebook.com/JOYReading</w:t>
        </w:r>
      </w:hyperlink>
      <w:r>
        <w:rPr>
          <w:rStyle w:val="Textexposedshow"/>
          <w:rFonts w:eastAsia="華康明體 Std W5" w:cs="華康明體 Std W5" w:ascii="華康明體 Std W5" w:hAnsi="華康明體 Std W5"/>
        </w:rPr>
        <w:br/>
      </w:r>
    </w:p>
    <w:p>
      <w:pPr>
        <w:pStyle w:val="Normal"/>
        <w:numPr>
          <w:ilvl w:val="0"/>
          <w:numId w:val="1"/>
        </w:numPr>
        <w:rPr>
          <w:rFonts w:ascii="華康明體 Std W5" w:hAnsi="華康明體 Std W5" w:eastAsia="華康明體 Std W5" w:cs="華康明體 Std W5"/>
        </w:rPr>
      </w:pPr>
      <w:r>
        <w:rPr>
          <w:rFonts w:ascii="華康明體 Std W5" w:hAnsi="華康明體 Std W5" w:cs="華康明體 Std W5" w:eastAsia="華康明體 Std W5"/>
        </w:rPr>
        <w:t>聯絡方式：</w:t>
      </w:r>
      <w:r>
        <w:rPr>
          <w:rFonts w:eastAsia="華康明體 Std W5" w:cs="華康明體 Std W5" w:ascii="華康明體 Std W5" w:hAnsi="華康明體 Std W5"/>
        </w:rPr>
        <w:t xml:space="preserve">02-25238852#16 </w:t>
      </w:r>
      <w:r>
        <w:rPr>
          <w:rFonts w:ascii="華康明體 Std W5" w:hAnsi="華康明體 Std W5" w:cs="華康明體 Std W5" w:eastAsia="華康明體 Std W5"/>
        </w:rPr>
        <w:t>　</w:t>
      </w:r>
      <w:r>
        <w:rPr>
          <w:rFonts w:eastAsia="華康明體 Std W5" w:cs="華康明體 Std W5" w:ascii="華康明體 Std W5" w:hAnsi="華康明體 Std W5"/>
        </w:rPr>
        <w:t xml:space="preserve">Momo / </w:t>
      </w:r>
      <w:r>
        <w:rPr>
          <w:rFonts w:ascii="華康明體 Std W5" w:hAnsi="華康明體 Std W5" w:cs="華康明體 Std W5" w:eastAsia="華康明體 Std W5"/>
        </w:rPr>
        <w:t>黃小姐</w:t>
      </w:r>
    </w:p>
    <w:p>
      <w:pPr>
        <w:pStyle w:val="Normal"/>
        <w:rPr>
          <w:rFonts w:ascii="華康明體 Std W5" w:hAnsi="華康明體 Std W5" w:eastAsia="華康明體 Std W5" w:cs="華康明體 Std W5"/>
        </w:rPr>
      </w:pPr>
      <w:r>
        <w:rPr>
          <w:rFonts w:eastAsia="華康明體 Std W5" w:cs="華康明體 Std W5" w:ascii="華康明體 Std W5" w:hAnsi="華康明體 Std W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明體 Std W5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" w:hAnsi="新細明體" w:eastAsia="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y.reading.art@gmail.com" TargetMode="External"/><Relationship Id="rId4" Type="http://schemas.openxmlformats.org/officeDocument/2006/relationships/hyperlink" Target="https://dl.dropbox.com/u/21837442/library/library_volunteer0606.doc" TargetMode="External"/><Relationship Id="rId5" Type="http://schemas.openxmlformats.org/officeDocument/2006/relationships/hyperlink" Target="https://skydrive.live.com/redir?resid=F73297DE214CCD06!452" TargetMode="External"/><Relationship Id="rId6" Type="http://schemas.openxmlformats.org/officeDocument/2006/relationships/hyperlink" Target="https://www.facebook.com/JOYReadi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3:20:00Z</dcterms:created>
  <dc:creator>user</dc:creator>
  <dc:description/>
  <cp:keywords/>
  <dc:language>en-US</dc:language>
  <cp:lastModifiedBy>Mac</cp:lastModifiedBy>
  <dcterms:modified xsi:type="dcterms:W3CDTF">2012-06-06T14:59:00Z</dcterms:modified>
  <cp:revision>6</cp:revision>
  <dc:subject/>
  <dc:title>a（活動簡介）</dc:title>
</cp:coreProperties>
</file>