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莊永欽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101</w:t>
      </w:r>
    </w:p>
    <w:p>
      <w:pPr>
        <w:pStyle w:val="Style16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台灣農業資訊科技發展協會函</w:t>
      </w:r>
      <w:r>
        <w:rPr/>
        <w:t>.tif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台灣農業資訊科技發展協會函「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年度農業資訊科技最佳碩博士論文獎」甄選，請查照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核閱後寄送理、工、農、管理學院，請分轉所屬系所查照辦理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195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5714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註冊組     承辦人：莊永欽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註冊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莊永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01 08:31:00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王永清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擬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01 09:29:34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01 09:51:24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01 11:06:46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195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5714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0:00Z</dcterms:created>
  <dc:creator>莊永欽</dc:creator>
  <dc:description/>
  <cp:keywords/>
  <dc:language>en-US</dc:language>
  <cp:lastModifiedBy>莊永欽</cp:lastModifiedBy>
  <dcterms:modified xsi:type="dcterms:W3CDTF">2012-06-01T07:00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