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804</w:t>
      </w:r>
      <w:r>
        <w:rPr/>
        <w:t>行政院農業委員會水土保持局函</w:t>
      </w:r>
      <w:r>
        <w:rPr/>
        <w:t>.pdf</w:t>
      </w:r>
      <w:r>
        <w:rPr/>
        <w:t>、</w:t>
      </w:r>
      <w:r>
        <w:rPr/>
        <w:t>601804</w:t>
      </w:r>
      <w:r>
        <w:rPr/>
        <w:t>第二屆大專生洄游農村競賽辦法</w:t>
      </w:r>
      <w:r>
        <w:rPr/>
        <w:t>.doc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行政院農業委員會水土保持局辦理「第二屆大專生洄游農村競賽辦法」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份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44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804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4 23:32:46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4 23:58:4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44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804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6:22:00Z</dcterms:created>
  <dc:creator>盧碧霞</dc:creator>
  <dc:description/>
  <cp:keywords/>
  <dc:language>en-US</dc:language>
  <cp:lastModifiedBy>盧碧霞</cp:lastModifiedBy>
  <dcterms:modified xsi:type="dcterms:W3CDTF">2012-05-24T16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