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1010004856</w:t>
      </w:r>
      <w:r>
        <w:rPr/>
        <w:t>德明財經科技大學函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檢陳德明財經科技大學企業管理系辦理「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德明盃</w:t>
      </w:r>
      <w:r>
        <w:rPr>
          <w:rFonts w:cs="標楷體" w:ascii="標楷體" w:hAnsi="標楷體"/>
        </w:rPr>
        <w:t>3D</w:t>
      </w:r>
      <w:r>
        <w:rPr>
          <w:rFonts w:ascii="標楷體" w:hAnsi="標楷體" w:cs="標楷體"/>
        </w:rPr>
        <w:t>超商全國經營管理」競賽訊息，擬請本院企管、國貿、資管等系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2237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004856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13 01:21:18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13 01:33:37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2237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004856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7:51:00Z</dcterms:created>
  <dc:creator>盧碧霞</dc:creator>
  <dc:description/>
  <cp:keywords/>
  <dc:language>en-US</dc:language>
  <cp:lastModifiedBy>盧碧霞</cp:lastModifiedBy>
  <dcterms:modified xsi:type="dcterms:W3CDTF">2012-05-12T17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