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48" w:hanging="4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48" w:hanging="4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48" w:hanging="44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48" w:hanging="44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48" w:hanging="44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48" w:hanging="448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陳鼎基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2359–0121#23606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中華國際經貿事務研習協會舉辦「第</w:t>
      </w:r>
      <w:r>
        <w:rPr>
          <w:rFonts w:cs="標楷體" w:ascii="標楷體" w:hAnsi="標楷體"/>
        </w:rPr>
        <w:t>13</w:t>
      </w:r>
      <w:r>
        <w:rPr>
          <w:rFonts w:ascii="標楷體" w:hAnsi="標楷體" w:cs="標楷體"/>
        </w:rPr>
        <w:t>屆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菁英發展計畫」，請本校推薦英語優秀同學參加。</w:t>
      </w:r>
    </w:p>
    <w:p>
      <w:pPr>
        <w:pStyle w:val="Style21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相關訊息已登錄本組網站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K001655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4168</w:t>
            </w:r>
          </w:p>
          <w:p>
            <w:pPr>
              <w:pStyle w:val="Normal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學生事務處     系、所、組：課外組     承辦人：陳鼎基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事務處</w:t>
            </w:r>
          </w:p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外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鼎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30 08:47:49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外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林恩瑋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/>
            </w:pPr>
            <w:r>
              <w:rPr>
                <w:rFonts w:ascii="標楷體" w:hAnsi="標楷體" w:cs="標楷體" w:eastAsia="標楷體"/>
                <w:sz w:val="28"/>
              </w:rPr>
              <w:t>擬：如擬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01 10:54:32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02 09:19:12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0" w:hanging="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郭綺珊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淑玲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課外組意見，並轉知管理學院各系參酌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03 00:48:38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0" w:hanging="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文聰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擬，通知管院各系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08 15:22:03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0" w:hanging="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K001655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4168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48" w:hanging="448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left="0" w:hanging="0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left="0" w:hanging="0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ind w:left="0" w:hanging="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  <w:ind w:left="0" w:hanging="0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  <w:ind w:left="0" w:hanging="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  <w:ind w:left="0" w:hanging="0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45:00Z</dcterms:created>
  <dc:creator>陳鼎基</dc:creator>
  <dc:description/>
  <cp:keywords/>
  <dc:language>en-US</dc:language>
  <cp:lastModifiedBy>陳鼎基</cp:lastModifiedBy>
  <dcterms:modified xsi:type="dcterms:W3CDTF">2012-05-09T0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