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6020" cy="65405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6020" cy="65405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0004251</w:t>
      </w:r>
      <w:r>
        <w:rPr/>
        <w:t>臺北城市科技大學書函</w:t>
      </w:r>
      <w:r>
        <w:rPr/>
        <w:t>.pdf</w:t>
      </w:r>
      <w:r>
        <w:rPr/>
        <w:t>、</w:t>
      </w:r>
      <w:r>
        <w:rPr/>
        <w:t>1010004251</w:t>
      </w:r>
      <w:r>
        <w:rPr/>
        <w:t>報名表</w:t>
      </w:r>
      <w:r>
        <w:rPr/>
        <w:t>.DOC</w:t>
      </w:r>
      <w:r>
        <w:rPr/>
        <w:t>、</w:t>
      </w:r>
      <w:r>
        <w:rPr/>
        <w:t>1010004251</w:t>
      </w:r>
      <w:r>
        <w:rPr/>
        <w:t>邀請啟事</w:t>
      </w:r>
      <w:r>
        <w:rPr/>
        <w:t>.DOC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臺北城市科技大學舉辦「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企業誠信與倫理個案角色扮演比賽」邀請啟事與報名表，擬請本院各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1908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4251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9 09:26:43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9 23:19:22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1908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4251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5:33:00Z</dcterms:created>
  <dc:creator>盧碧霞</dc:creator>
  <dc:description/>
  <cp:keywords/>
  <dc:language>en-US</dc:language>
  <cp:lastModifiedBy>盧碧霞</cp:lastModifiedBy>
  <dcterms:modified xsi:type="dcterms:W3CDTF">2012-04-29T1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