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0003209</w:t>
      </w:r>
      <w:r>
        <w:rPr/>
        <w:t>政治大學函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政治大學學生社團「證券研習社」擬於暑假期間舉辦「第十一屆政治大學證券研習營」訊息，擬請本院各系公告周知。</w:t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1465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3209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04 10:31:25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04 23:38:11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1465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3209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59:00Z</dcterms:created>
  <dc:creator>盧碧霞</dc:creator>
  <dc:description/>
  <cp:keywords/>
  <dc:language>en-US</dc:language>
  <cp:lastModifiedBy>盧碧霞</cp:lastModifiedBy>
  <dcterms:modified xsi:type="dcterms:W3CDTF">2012-04-04T16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