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林茂森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304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PIC10103062.doc</w:t>
      </w:r>
      <w:r>
        <w:rPr/>
        <w:t>、高雄市政府文化局函</w:t>
      </w:r>
      <w:r>
        <w:rPr/>
        <w:t>1010305.doc</w:t>
      </w:r>
      <w:r>
        <w:rPr/>
        <w:t>、</w:t>
      </w:r>
      <w:r>
        <w:rPr/>
        <w:t>PIC1010306.doc</w:t>
      </w:r>
      <w:r>
        <w:rPr/>
        <w:t>、</w:t>
      </w:r>
      <w:r>
        <w:rPr/>
        <w:t>PIC10103061.doc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高雄市政府文化局函：檢送本局及所屬機關「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年度提供大學院校學生暑期實習需求表」、「暑期實習申請表」及「學生實習規約」各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份，請  查照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呈  閱後上網公告周知，並轉送各系所；如有實習意願者，請於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</w:rPr>
        <w:t>日前由系所統一將「申請表」送課務組憑辦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0646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1985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林茂森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茂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09:38:05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茂森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14:44:39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101/03/07 15:00:44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07 15:59:00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0646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1985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9:00Z</dcterms:created>
  <dc:creator>林茂森</dc:creator>
  <dc:description/>
  <cp:keywords/>
  <dc:language>en-US</dc:language>
  <cp:lastModifiedBy>林茂森</cp:lastModifiedBy>
  <dcterms:modified xsi:type="dcterms:W3CDTF">2012-03-07T08:39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