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2" w:firstLine="1000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ind w:left="-360" w:firstLine="288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宜蘭縣政府受理大專院校學生</w:t>
      </w:r>
      <w:r>
        <w:rPr>
          <w:rFonts w:ascii="標楷體" w:hAnsi="標楷體" w:cs="Arial" w:eastAsia="標楷體"/>
          <w:b/>
          <w:sz w:val="32"/>
          <w:szCs w:val="32"/>
        </w:rPr>
        <w:t>暑期實習</w:t>
      </w:r>
      <w:r>
        <w:rPr>
          <w:rFonts w:eastAsia="標楷體"/>
          <w:b/>
          <w:bCs/>
          <w:sz w:val="32"/>
          <w:szCs w:val="32"/>
        </w:rPr>
        <w:t>作業流程圖</w:t>
      </w:r>
    </w:p>
    <w:p>
      <w:pPr>
        <w:pStyle w:val="Normal"/>
        <w:rPr>
          <w:rFonts w:eastAsia="標楷體"/>
          <w:b/>
          <w:b/>
          <w:bCs/>
          <w:sz w:val="32"/>
          <w:szCs w:val="32"/>
          <w:lang w:val="en-US" w:eastAsia="en-US"/>
        </w:rPr>
      </w:pPr>
      <w:r>
        <w:rPr>
          <w:rFonts w:eastAsia="標楷體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247900</wp:posOffset>
                </wp:positionV>
                <wp:extent cx="0" cy="45974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7pt" to="252pt,2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276600</wp:posOffset>
                </wp:positionV>
                <wp:extent cx="0" cy="45974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8pt" to="252pt,29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4648200</wp:posOffset>
                </wp:positionV>
                <wp:extent cx="0" cy="45974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6pt" to="252pt,4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7912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56pt" to="252pt,49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59130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19pt" to="252pt,5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8077200</wp:posOffset>
                </wp:positionV>
                <wp:extent cx="27432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實習單位評定實習成績並製作實習證明書函送校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（實習結束後15日內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44pt;margin-top:636pt;width:215.95pt;height:8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實習單位評定實習成績並製作實習證明書函送校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（實習結束後15日內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3733800</wp:posOffset>
                </wp:positionV>
                <wp:extent cx="2514600" cy="911860"/>
                <wp:effectExtent l="13970" t="5080" r="146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1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審查結果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3pt;margin-top:294pt;width:197.95pt;height:71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審查結果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705100</wp:posOffset>
                </wp:positionV>
                <wp:extent cx="2400300" cy="571500"/>
                <wp:effectExtent l="5080" t="5080" r="5080" b="147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實習單位審查實習計畫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eastAsia="標楷體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>每年5月底前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2pt;margin-top:213pt;width:188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實習單位審查實習計畫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（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eastAsia="標楷體" w:ascii="Times New Roman" w:hAnsi="Times New Roman" w:cs="Times New Roman"/>
                          <w:color w:val="auto"/>
                          <w:lang w:val="en-US" w:eastAsia="zh-TW" w:bidi="ar-SA"/>
                        </w:rPr>
                        <w:t>每年5月底前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3619500</wp:posOffset>
                </wp:positionV>
                <wp:extent cx="457200" cy="1028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知校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85pt;width:35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知校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0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00pt" to="252pt,6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41910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0pt" to="386.95pt,3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419100</wp:posOffset>
                </wp:positionV>
                <wp:extent cx="2286000" cy="802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2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標楷體" w:hAnsi="標楷體" w:eastAsia="標楷體" w:cs="Arial"/>
                                <w:color w:val="auto"/>
                                <w:lang w:val="en-US" w:eastAsia="zh-TW" w:bidi="ar-SA"/>
                              </w:rPr>
                              <w:t>本府公布實習名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Arial"/>
                                <w:color w:val="auto"/>
                                <w:lang w:val="en-US" w:eastAsia="zh-TW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eastAsia="標楷體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>每年3月底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標楷體" w:ascii="標楷體" w:hAnsi="標楷體" w:cs="Arial"/>
                                <w:color w:val="auto"/>
                                <w:lang w:val="en-US" w:eastAsia="zh-TW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3pt;width:179.95pt;height:63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標楷體" w:hAnsi="標楷體" w:eastAsia="標楷體" w:cs="Arial"/>
                          <w:color w:val="auto"/>
                          <w:lang w:val="en-US" w:eastAsia="zh-TW" w:bidi="ar-SA"/>
                        </w:rPr>
                        <w:t>本府公布實習名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Arial"/>
                          <w:color w:val="auto"/>
                          <w:lang w:val="en-US" w:eastAsia="zh-TW" w:bidi="ar-SA"/>
                        </w:rPr>
                        <w:t>（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eastAsia="標楷體" w:ascii="Times New Roman" w:hAnsi="Times New Roman" w:cs="Times New Roman"/>
                          <w:color w:val="auto"/>
                          <w:lang w:val="en-US" w:eastAsia="zh-TW" w:bidi="ar-SA"/>
                        </w:rPr>
                        <w:t>每年3月底前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標楷體" w:ascii="標楷體" w:hAnsi="標楷體" w:cs="Arial"/>
                          <w:color w:val="auto"/>
                          <w:lang w:val="en-US" w:eastAsia="zh-TW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0</wp:posOffset>
                </wp:positionV>
                <wp:extent cx="34290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校方以公文向實習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eastAsia="標楷體" w:ascii="標楷體" w:hAnsi="標楷體" w:cs="標楷體"/>
                                <w:color w:val="auto"/>
                                <w:lang w:val="en-US" w:eastAsia="zh-TW" w:bidi="ar-SA"/>
                              </w:rPr>
                              <w:t>單位提出申請，併附申請書及實習計畫書（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eastAsia="標楷體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>每年4月底前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32pt;width:269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校方以公文向實習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eastAsia="標楷體" w:ascii="標楷體" w:hAnsi="標楷體" w:cs="標楷體"/>
                          <w:color w:val="auto"/>
                          <w:lang w:val="en-US" w:eastAsia="zh-TW" w:bidi="ar-SA"/>
                        </w:rPr>
                        <w:t>單位提出申請，併附申請書及實習計畫書（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eastAsia="標楷體" w:ascii="Times New Roman" w:hAnsi="Times New Roman" w:cs="Times New Roman"/>
                          <w:color w:val="auto"/>
                          <w:lang w:val="en-US" w:eastAsia="zh-TW" w:bidi="ar-SA"/>
                        </w:rPr>
                        <w:t>每年4月底前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0</wp:posOffset>
                </wp:positionV>
                <wp:extent cx="0" cy="45974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6pt" to="252pt,1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4533900</wp:posOffset>
                </wp:positionV>
                <wp:extent cx="342900" cy="4597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.2pt;mso-wrap-distance-left:9.05pt;mso-wrap-distance-right:9.05pt;mso-wrap-distance-top:0pt;mso-wrap-distance-bottom:0pt;margin-top:35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7875</wp:posOffset>
                </wp:positionH>
                <wp:positionV relativeFrom="paragraph">
                  <wp:posOffset>5098415</wp:posOffset>
                </wp:positionV>
                <wp:extent cx="2419350" cy="7023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實習單位與校方簽訂合約書（實習前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3pt;mso-wrap-distance-left:9.05pt;mso-wrap-distance-right:9.05pt;mso-wrap-distance-top:0pt;mso-wrap-distance-bottom:0pt;margin-top:401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實習單位與校方簽訂合約書（實習前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3575</wp:posOffset>
                </wp:positionH>
                <wp:positionV relativeFrom="paragraph">
                  <wp:posOffset>6238875</wp:posOffset>
                </wp:positionV>
                <wp:extent cx="2533650" cy="3619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實習生依排定時間至單位實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491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實習生依排定時間至單位實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390900</wp:posOffset>
                </wp:positionV>
                <wp:extent cx="342900" cy="6858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6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不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3575</wp:posOffset>
                </wp:positionH>
                <wp:positionV relativeFrom="paragraph">
                  <wp:posOffset>7038975</wp:posOffset>
                </wp:positionV>
                <wp:extent cx="25336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實習生提出實習報告送實習單位參考（實習結束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554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實習生提出實習報告送實習單位參考（實習結束前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40" w:right="926" w:gutter="0" w:header="0" w:top="5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FF0000"/>
      <w:spacing w:val="-2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34:00Z</dcterms:created>
  <dc:creator>衛生局</dc:creator>
  <dc:description/>
  <cp:keywords/>
  <dc:language>en-US</dc:language>
  <cp:lastModifiedBy>User</cp:lastModifiedBy>
  <cp:lastPrinted>2005-01-26T16:20:00Z</cp:lastPrinted>
  <dcterms:modified xsi:type="dcterms:W3CDTF">2011-03-23T09:24:00Z</dcterms:modified>
  <cp:revision>22</cp:revision>
  <dc:subject/>
  <dc:title>臺北縣政府衛生局暨所屬衛生所學生實習標準作業程序</dc:title>
</cp:coreProperties>
</file>