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注意事項</w:t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操作說明僅適用於本校編制內專任人員使用，其他人員欲查詢相關資料請洽教學評鑑辦公室徐崇誌先生（校內分機</w:t>
      </w:r>
      <w:r>
        <w:rPr>
          <w:rFonts w:eastAsia="標楷體" w:cs="標楷體" w:ascii="標楷體" w:hAnsi="標楷體"/>
        </w:rPr>
        <w:t>22501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系統登入</w:t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進入東海大學首頁（建議使用</w:t>
      </w:r>
      <w:r>
        <w:rPr>
          <w:rFonts w:eastAsia="標楷體" w:cs="標楷體" w:ascii="標楷體" w:hAnsi="標楷體"/>
        </w:rPr>
        <w:t>IE6</w:t>
      </w:r>
      <w:r>
        <w:rPr>
          <w:rFonts w:ascii="標楷體" w:hAnsi="標楷體" w:cs="標楷體" w:eastAsia="標楷體"/>
        </w:rPr>
        <w:t>瀏覽器），點選最上面的〝教師職員〞選擇〝職員資訊系統〞。</w:t>
      </w:r>
      <w:r>
        <w:rPr>
          <w:rFonts w:ascii="標楷體" w:hAnsi="標楷體" w:cs="標楷體" w:eastAsia="標楷體"/>
          <w:shd w:fill="D8D8D8" w:val="clear"/>
        </w:rPr>
        <w:t>因導入單一登入機制，所以在您選取〝職員資訊系統〞時，會出現【安全性警訊】的對話視窗，請選擇【是】。</w:t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6695</wp:posOffset>
                </wp:positionV>
                <wp:extent cx="609600" cy="228600"/>
                <wp:effectExtent l="11430" t="1143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7.85pt;width:47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533400" cy="114300"/>
                <wp:effectExtent l="12065" t="7620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480"/>
                        </a:xfrm>
                        <a:prstGeom prst="leftArrow">
                          <a:avLst>
                            <a:gd name="adj1" fmla="val 50000"/>
                            <a:gd name="adj2" fmla="val 116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0pt;margin-top:27pt;width:41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877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教學助理輸入帳號、密碼（</w:t>
      </w:r>
      <w:r>
        <w:rPr>
          <w:rFonts w:eastAsia="標楷體" w:cs="標楷體" w:ascii="標楷體" w:hAnsi="標楷體"/>
        </w:rPr>
        <w:t>THU-ID</w:t>
      </w:r>
      <w:r>
        <w:rPr>
          <w:rFonts w:ascii="標楷體" w:hAnsi="標楷體" w:cs="標楷體" w:eastAsia="標楷體"/>
        </w:rPr>
        <w:t>）後，按「登入／</w:t>
      </w:r>
      <w:r>
        <w:rPr>
          <w:rFonts w:eastAsia="標楷體" w:cs="標楷體" w:ascii="標楷體" w:hAnsi="標楷體"/>
        </w:rPr>
        <w:t>LOGIN</w:t>
      </w:r>
      <w:r>
        <w:rPr>
          <w:rFonts w:ascii="標楷體" w:hAnsi="標楷體" w:cs="標楷體" w:eastAsia="標楷體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398770" cy="3065145"/>
            <wp:effectExtent l="0" t="0" r="0" b="0"/>
            <wp:wrapTight wrapText="bothSides">
              <wp:wrapPolygon edited="0">
                <wp:start x="-21" y="0"/>
                <wp:lineTo x="-21" y="21502"/>
                <wp:lineTo x="21600" y="21502"/>
                <wp:lineTo x="21600" y="0"/>
                <wp:lineTo x="-2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0</wp:posOffset>
                </wp:positionV>
                <wp:extent cx="1371600" cy="22860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35pt;width:107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1828800</wp:posOffset>
                </wp:positionV>
                <wp:extent cx="609600" cy="114300"/>
                <wp:effectExtent l="13970" t="6985" r="571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leftArrow">
                          <a:avLst>
                            <a:gd name="adj1" fmla="val 50000"/>
                            <a:gd name="adj2" fmla="val 13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144pt;width:47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67" w:hanging="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42265</wp:posOffset>
            </wp:positionV>
            <wp:extent cx="5398770" cy="2999105"/>
            <wp:effectExtent l="0" t="0" r="0" b="0"/>
            <wp:wrapTight wrapText="bothSides">
              <wp:wrapPolygon edited="0">
                <wp:start x="-21" y="0"/>
                <wp:lineTo x="-21" y="21502"/>
                <wp:lineTo x="21600" y="21502"/>
                <wp:lineTo x="21600" y="0"/>
                <wp:lineTo x="-2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登入之後，系統畫面如下，點選〝教學助理教學評鑑〞，即可進入查詢畫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-2160270</wp:posOffset>
                </wp:positionV>
                <wp:extent cx="762000" cy="114300"/>
                <wp:effectExtent l="11430" t="1143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-170.1pt;width:59.95pt;height:8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</wp:posOffset>
                </wp:positionH>
                <wp:positionV relativeFrom="paragraph">
                  <wp:posOffset>-2268220</wp:posOffset>
                </wp:positionV>
                <wp:extent cx="762000" cy="114300"/>
                <wp:effectExtent l="11430" t="1143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-178.6pt;width:59.95pt;height:8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-2202815</wp:posOffset>
                </wp:positionV>
                <wp:extent cx="533400" cy="114300"/>
                <wp:effectExtent l="12065" t="7620" r="571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480"/>
                        </a:xfrm>
                        <a:prstGeom prst="leftArrow">
                          <a:avLst>
                            <a:gd name="adj1" fmla="val 50000"/>
                            <a:gd name="adj2" fmla="val 116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173.45pt;width:41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29" w:hanging="1162"/>
        <w:jc w:val="both"/>
        <w:rPr/>
      </w:pPr>
      <w:r>
        <w:rPr>
          <w:rFonts w:ascii="標楷體" w:hAnsi="標楷體" w:cs="標楷體" w:eastAsia="標楷體"/>
        </w:rPr>
        <w:t>作業說明：提供查詢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（含）以後各學年、學期之教學助理教學評鑑問卷統計資料及報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1714500</wp:posOffset>
                </wp:positionV>
                <wp:extent cx="762000" cy="15113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1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135pt;width:59.95pt;height:11.8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1714500</wp:posOffset>
                </wp:positionV>
                <wp:extent cx="685800" cy="114300"/>
                <wp:effectExtent l="15240" t="6985" r="571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135pt;width:53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6230" cy="30022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57" w:hanging="110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57" w:hanging="110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729" w:hanging="116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操作說明：請輸入欲查詢之學年、學期，按下『教學助理教學問卷統計表』鈕，即可進行查詢動作。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1485900</wp:posOffset>
                </wp:positionV>
                <wp:extent cx="1295400" cy="570865"/>
                <wp:effectExtent l="11430" t="12065" r="571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570960"/>
                          <a:chOff x="0" y="0"/>
                          <a:chExt cx="129528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5709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35880"/>
                            <a:ext cx="533520" cy="189720"/>
                          </a:xfrm>
                          <a:prstGeom prst="leftArrow">
                            <a:avLst>
                              <a:gd name="adj1" fmla="val 50000"/>
                              <a:gd name="adj2" fmla="val 703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17pt;width:102pt;height:44.95pt" coordorigin="240,2340" coordsize="2040,899">
                <v:oval id="shape_0" stroked="t" o:allowincell="f" style="position:absolute;left:240;top:2340;width:1199;height:898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1440;top:2869;width:839;height:298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1028700</wp:posOffset>
                </wp:positionV>
                <wp:extent cx="381000" cy="158115"/>
                <wp:effectExtent l="11430" t="12065" r="1206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80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81pt;width:29.95pt;height:12.4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381000" cy="158115"/>
                <wp:effectExtent l="11430" t="12065" r="1206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80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99pt;width:29.95pt;height:12.4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1785" cy="300228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教學意見問卷期間查詢</w:t>
      </w:r>
    </w:p>
    <w:p>
      <w:pPr>
        <w:pStyle w:val="Normal"/>
        <w:ind w:left="851" w:hanging="0"/>
        <w:jc w:val="both"/>
        <w:rPr/>
      </w:pPr>
      <w:r>
        <w:rPr>
          <w:rFonts w:ascii="標楷體" w:hAnsi="標楷體" w:cs="標楷體" w:eastAsia="標楷體"/>
        </w:rPr>
        <w:t>在教學意見問卷期間，將僅顯示問卷回收數及問卷回收率，而不提供本學年學期之問卷統計查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1485900</wp:posOffset>
                </wp:positionV>
                <wp:extent cx="1295400" cy="342900"/>
                <wp:effectExtent l="11430" t="11430" r="571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343080"/>
                          <a:chOff x="0" y="0"/>
                          <a:chExt cx="12952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343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01960"/>
                            <a:ext cx="533520" cy="114480"/>
                          </a:xfrm>
                          <a:prstGeom prst="leftArrow">
                            <a:avLst>
                              <a:gd name="adj1" fmla="val 50000"/>
                              <a:gd name="adj2" fmla="val 116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17pt;width:102pt;height:27pt" coordorigin="240,2340" coordsize="2040,540">
                <v:oval id="shape_0" stroked="t" o:allowincell="f" style="position:absolute;left:240;top:2340;width:1199;height:53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1440;top:2658;width:839;height:17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080135</wp:posOffset>
                </wp:positionV>
                <wp:extent cx="381000" cy="158115"/>
                <wp:effectExtent l="11430" t="12065" r="1206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80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85.05pt;width:29.95pt;height:12.4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1296035</wp:posOffset>
                </wp:positionV>
                <wp:extent cx="381000" cy="158115"/>
                <wp:effectExtent l="11430" t="12065" r="1206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80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102.05pt;width:29.95pt;height:12.4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1785" cy="2997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457200</wp:posOffset>
                </wp:positionV>
                <wp:extent cx="3505200" cy="102870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028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pt;margin-top:36pt;width:275.95pt;height:80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1785" cy="300228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教學意見問卷截止後</w:t>
      </w:r>
    </w:p>
    <w:p>
      <w:pPr>
        <w:pStyle w:val="Normal"/>
        <w:ind w:left="2042" w:hanging="1191"/>
        <w:jc w:val="both"/>
        <w:rPr/>
      </w:pPr>
      <w:r>
        <w:rPr>
          <w:rFonts w:ascii="標楷體" w:hAnsi="標楷體" w:cs="標楷體" w:eastAsia="標楷體"/>
        </w:rPr>
        <w:t>作業說明：本學期問卷截止後，即可單科或彙總查詢本學年學期之教學評鑑問卷統計表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762000" cy="342900"/>
                <wp:effectExtent l="11430" t="11430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0pt;width:59.95pt;height:26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571500</wp:posOffset>
                </wp:positionV>
                <wp:extent cx="762000" cy="342900"/>
                <wp:effectExtent l="11430" t="11430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45pt;width:59.95pt;height:26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1257300</wp:posOffset>
                </wp:positionV>
                <wp:extent cx="762000" cy="114300"/>
                <wp:effectExtent l="5080" t="6985" r="1778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prstGeom prst="rightArrow">
                          <a:avLst>
                            <a:gd name="adj1" fmla="val 50000"/>
                            <a:gd name="adj2" fmla="val 1664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6pt;margin-top:99pt;width:5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762000" cy="114300"/>
                <wp:effectExtent l="5080" t="6985" r="177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prstGeom prst="rightArrow">
                          <a:avLst>
                            <a:gd name="adj1" fmla="val 50000"/>
                            <a:gd name="adj2" fmla="val 1664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4pt;width:5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81000" cy="114300"/>
                <wp:effectExtent l="11430" t="11430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29.95pt;height:8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695</wp:posOffset>
                </wp:positionH>
                <wp:positionV relativeFrom="paragraph">
                  <wp:posOffset>1080135</wp:posOffset>
                </wp:positionV>
                <wp:extent cx="381000" cy="151130"/>
                <wp:effectExtent l="11430" t="11430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1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85.05pt;width:29.95pt;height:11.8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32230</wp:posOffset>
                </wp:positionV>
                <wp:extent cx="1066800" cy="228600"/>
                <wp:effectExtent l="11430" t="11430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04.9pt;width:83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1785" cy="263969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511937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別課程統計表 總課程統計表範例</w:t>
      </w:r>
    </w:p>
    <w:p>
      <w:pPr>
        <w:pStyle w:val="Normal"/>
        <w:rPr/>
      </w:pPr>
      <w:r>
        <w:rPr/>
        <w:drawing>
          <wp:inline distT="0" distB="0" distL="0" distR="0">
            <wp:extent cx="5397500" cy="545147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教學助理教學評量值</w:t>
      </w:r>
    </w:p>
    <w:p>
      <w:pPr>
        <w:pStyle w:val="Normal"/>
        <w:ind w:left="1475" w:hanging="11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業說明：本學期教學意見統計表之參考評量值，俟承辦人員統計完成後，方能查詢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1828800</wp:posOffset>
                </wp:positionV>
                <wp:extent cx="838200" cy="151130"/>
                <wp:effectExtent l="11430" t="1143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1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144pt;width:65.95pt;height:11.8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1828800</wp:posOffset>
                </wp:positionV>
                <wp:extent cx="457200" cy="114300"/>
                <wp:effectExtent l="10795" t="8255" r="571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144pt;width:35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96035</wp:posOffset>
                </wp:positionV>
                <wp:extent cx="838200" cy="151130"/>
                <wp:effectExtent l="11430" t="1143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1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02.05pt;width:65.95pt;height:11.8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1080135</wp:posOffset>
                </wp:positionV>
                <wp:extent cx="457200" cy="151130"/>
                <wp:effectExtent l="11430" t="1143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1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85.05pt;width:35.95pt;height:11.8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</wp:posOffset>
                </wp:positionH>
                <wp:positionV relativeFrom="paragraph">
                  <wp:posOffset>1257300</wp:posOffset>
                </wp:positionV>
                <wp:extent cx="457200" cy="114300"/>
                <wp:effectExtent l="10795" t="8255" r="571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99pt;width:35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6230" cy="300799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150" cy="300799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9:00Z</dcterms:created>
  <dc:creator>林敏郎</dc:creator>
  <dc:description/>
  <cp:keywords/>
  <dc:language>en-US</dc:language>
  <cp:lastModifiedBy>郭淑端</cp:lastModifiedBy>
  <dcterms:modified xsi:type="dcterms:W3CDTF">2011-12-13T03:09:00Z</dcterms:modified>
  <cp:revision>2</cp:revision>
  <dc:subject/>
  <dc:title> </dc:title>
</cp:coreProperties>
</file>